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ugust 17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cens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J2DJ v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89, 1991 by TaxWare, PO Box 2014, Provo, UT  846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</w:t>
      </w:r>
      <w:r>
        <w:rPr/>
        <w:t>Ŀ     �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�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�  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ĳ    o 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��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intended for use by Individual and Company Users who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tribute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Shareware Distributors, Disk Vendors, Computer Clubs, User Gro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lletin Board Systems (BBS's), and other groups,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NDOR.DOC for distribu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rief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use LJ2DJ, register it.  If you distribute it to your frien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lleagues, and BBS's, please distribute the unregistered eval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, and keep all the files together.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registered evaluation version of LJ2DJ is provided at no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urposes only.  This shareware version of LJ2DJ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-featured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hereby grants you a limited license to use this packag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and documentation) for evaluation purposes only, and for a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t to exceed 30 days.  If you intend to use this package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-day evaluation period, you are required to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TaxWare under the terms of this license.  Use of this packag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valuation period without registering is a violation of the term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all not use, copy, rent, lease, sell, modify, decompile, dis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mble, otherwise reverse engineer, or transfer this softwa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rovided in this agreement.  Any such unauthorized use sha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xWare grants you license to freely copy and distribute the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LJ2DJ with the following conditions and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J2DJ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ING.LST text file.  If any files listed in the PACKING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file, or the PACKING.LST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xWare to obtain a complete shareware distribu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ackage,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, cannot be modified in any way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charge a distribution fee for the package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epresent in any way that you are selling the softwar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The PRINTED documentation may not be reproduced in whol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, using any means, without the prior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xWare.  In other words, the documentation files on the disk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 distributed in PRINTED (hardcopy)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You may not distribute outdated versions of the packag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TaxWare.  If the version you have is ove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months old, please contact us to ensure that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y of its parts,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erminates the license to use and/or distribute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by Tax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{$$DIST$$}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