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font is a new addition to Bradford.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named PC-SIG stated (incorrectly) in its 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already had a Russian font, and quite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letters saying they would indee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ont for use with Bradford.  So we made one, an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ont, and we are still taking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, so feel free to send us a note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ould like to see. 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fonts, please see page 17 of the Bradfo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with Bradford to see how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nt correspond to the characters on your keyboa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  BRADFORD RUSSI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7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$%&amp;' ()*+,-./  0123456 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 HIJKLMNO  PQRSTUV WXYZ[\pr 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 hijklmno  pqrstuv wxyz 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$%&amp;' ()*+,-./  0123456 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 HIJKLMNO  PQRSTUV WXYZ[\pr 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 hijklmno  pqrstuv wxyz 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