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2, 1983, 1984, 1985 by IHS Systems, San Jose, Cal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is the copyrighted property of IHS System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FONTASTIC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 fee may be charged for such copying and distrib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minal fee (not to exceed $10.00) for the cost o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NTASTIC may ONLY be distributed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ermission is hereby granted to distribute FONTASTIC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ntary contributions for the use of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H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18 Meridian Ave #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Jose, CA  9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) is an attempt to provide software at low cost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ering a new product by conventional channels is stagg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dissuades many independant authors and small compan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d promoting their ideas.  User support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velop a new marketing channel, where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supported software works, then everyone will bene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nefit by receiving quality products at low cos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"test drive" software thoroughly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nefits by being able to enter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without first needing 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only work with your support.  We're not just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here, but about all user supported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ing a program after a couple of weeks, th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worth something to you, and you should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