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ING REPORTS     F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begin to develop fonts of your ow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 to  generate a "report" to obtain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 contents  of  any  particular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y  is  supported  in FONTASTIC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1 and REPORT2 text files  provi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The hardcopy genera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a  report  format  like  those  fou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(Available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ovide a hardcopy report for Scale 1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files, you  will  find  two  text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diskette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1   -  Report for Scale 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2   -  Report for Scal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enerate a repor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Insert FONTASTIC disk 1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2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Make drive B the default drive.  (A&gt;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Invoke IHSPRINT.  (B&gt;A:IHS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Select one of the "REPORT"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ext file. Enter REPORT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ale 1 file and REPORT2 for a 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Tab to the "Pre-Process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and en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:LOAD2  xxxxxxxx.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xxxxxxx" is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Initiate the printing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