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UTIL USER GUIDE    3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 is  a  single  screen, interact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ows you to perform  four 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on  the  font files you cre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program. 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Get a complete  view of all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 being  used  with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Merge blocks  of 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file into another,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 location  or  anothe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Proportionalize  an  entir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 standard fixed 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editing the file with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Order  any font  file 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 by  character  code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4.1 on the next page illustrates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which is displayed when IHSUTI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initial entry, the box on 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labeled 'UTILITY Processing Option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reverse video and  the  words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'   will  be  blinking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is waiting for you  to  pres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 FUNCTION  KEYS  on  the  lef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more   detailed   explanation 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follows and you might find it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 invoke  IHSUTIL  and  perfor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-2    IHSUTIL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</w:t>
      </w:r>
      <w:r>
        <w:rPr/>
        <w:t>I H S U T I L    V 1.0   (C) Copyright, IHS Systems, 1983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ɵINPUT FONT FILE #1ƻ    ɵINPUT FONT FILE #2ƻ    ɵ OUTPUT FONT FILE 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              �    �                    �    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</w:t>
      </w:r>
      <w:r>
        <w:rPr/>
        <w:t>#                  #�    �#                  #�    �#                  #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1111111111                1111111111          U T I L I T 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01234567890123456789      01234567890123456789       Processing O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</w:t>
      </w:r>
      <w:r>
        <w:rPr/>
        <w:t>ͻ    ��������������������ͻ  ��������������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�                    �   0�                    �  � FKEY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�                    �  20�                    �  �  1 �# Load Font Table 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0�                    �  40�                    �  �  2 �# Load Font Table 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0�                    �  60�                    �  �  3 �# Save Font Table 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0�                    �  80�                    �  �  4 �# Save Font Table 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�                    � 100�                    �  �  5 �# MERGE from 1 to 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0�                    � 120�                    �  �  6 �# MERGE from 2 to 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0�                    � 140�                    �  �  7 �# PROPORTIONALIZE 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0�                    � 160�                    �  �  8 �# PROPORTIONALIZE 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80�                    � 180�                    �  �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0�                    � 200�                    �  � 10 �# EXIT IHSUTIL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20�                    � 220�                    �  �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�    �                    �  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40�                    � 240�                    �  �    SELECT FUNCTION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</w:t>
      </w:r>
      <w:r>
        <w:rPr/>
        <w:t>ͼ    ��������������������ͼ  ����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.1  -  IHSUTIL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UTIL USER GUIDE    3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you  can do anything with IHSUTI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one  or  two  font  files  into  mai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you  load 1 or 2 files depend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do.  For example, if you  intend  to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from  one  font  into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2 font files;  one to take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nother  into  which  you  want  to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you  intend  to  proportionaliz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,  you  only need to load the font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proportion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by pressing either function  key  F1  or 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t  does  not  matter  which on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ont.  If you choose to press  F1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 video  field  will  move  under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NPUT FONT FILE #1'.  When this  happens,  IH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waiting  for  you  to enter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font file  (e.g.   A:GOTHIC.FNT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enter  the font file name, press the EN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tch the table beneath  the  font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 will  load  the  named font file in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display the contents of the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characters display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present the ASCII character  code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are defined in the particular fo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The actual symbol depicted in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differ from what you see.  In order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ctually be printed, you must print  a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the  specified  font  file  (see Appendix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ont file  is  loaded  into  main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 will  wait  for  you  to  push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opti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-4    IHSUTIL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loaded a font file into  ma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save it back onto a diskette. 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from table 1 or  F4  to  save  from  table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either  of  these  keys  are 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video field moves under the  label  '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FILE'  and IHSUTIL waits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font file into which you want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table.  You can choos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name you used when loading the fon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 of  the  name  you use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(#1 if you pressed F3 and #2  if  you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)  is written to the diskette.  However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ill in main memory, allowing you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modifica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teresting aspect of IHSUTIL is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simply  loading and saving a fon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it in ascending  sequence  by  ASCII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have noticed that the IHSFONT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necessarily  keep  characters   in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;   it  keeps them in the order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This is o.k.  as long as you define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 (i.e.   A-Z,  a-z  ).   As often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need to create  new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t  in  sequence,  thus  creating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sometimes  confusing  to  work  wi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HS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UTIL USER GUIDE    3-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ility to merge characters from one fo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s one of the  most  powerful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.   It  allows you to create fon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haracters (for  example,  graphic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mbols, etc) and then merge them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nt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ake advantage of the  MERGE 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first have loaded two fonts AND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of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F5 and F6 allow  you  to  mer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 to  2 or table 2 to 1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press F5,  the  follow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ing File 1 [From char _ to char _] into File 2 [Beginning at char 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10 to Exit Me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w enter up to three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hat  is  merged  and  where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 by  entering  the  ='from  character'=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entered a '0', it tells IHSUT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merging  from  character  '0'. 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merge that one character, you  could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the  ENTER-KEY  and  just  th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merged.  If, however, you wanted to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character, you can now enter the =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'= (for example,  '9').   This  woul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 to  merge  the  10  charac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osition '0' through  characte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9'.   (These  characters  have ASCII values of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057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ant  to  just  have  the  charact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merged  into  the exact sam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 receiving    table,  you  can  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-KEY, and !voila!, they are merged from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-6    IHSUTIL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 CHARACTERS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ant  to merge the character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different location in the  receiving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the  `=beginning  at='  character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to take the specified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=from-table='  and  merge  them  starting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in the `=receiving-table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when entering any of the thre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,  you  can  either  use  a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(like 'A','m',')', etc) or you ca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SCII  code  by  holding 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ing the 3 digit code on the numeric key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 the  ALT  key.   This  latter 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merging characters in the 'high 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haracter set (128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understand this basic step of mer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ontinue  to  merge characters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, which stops the merge operation and  pu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into IHSUTIL Processing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IMPORTANT  POINT!!!  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 into which you are merging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merging is done in main memory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ermanently saved until you perform a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UTIL USER GUIDE    3-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IZ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described  in  Chapter  2,  the IHS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reate  proportional  fonts, 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 in  Chapter 3, the IHSPRIN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you use these proportional fonts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documents.   Occasionally  you  wi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  particular   font  from  fix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 to  variable  character width (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HSUTIL will assis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UTIL allows you to change the width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n  a given font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 position  of  the  character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ly  use IHSFONT to 'smooth out'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first select a font on which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the standard character width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 page  2-3).   Then  press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key  (F7  or F8) and enter the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 being proportionalized  is  SCALE  1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width  is 12.  If the font is SCAL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...   Save  the   font   after   you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on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you have proportionalized the fo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use the  IHSFONT  program  to  review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ont to insure that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s within the bounds of the  standard  wid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