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load1 darkbold.f16</w:t>
      </w:r>
    </w:p>
    <w:p>
      <w:pPr>
        <w:pStyle w:val="PreformattedText"/>
        <w:bidi w:val="0"/>
        <w:spacing w:before="0" w:after="0"/>
        <w:jc w:val="left"/>
        <w:rPr/>
      </w:pPr>
      <w:r>
        <w:rPr/>
        <w:t>:load2 heading1.p16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p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9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PREFACE           v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REQUISITE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:c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preparing  this  document, we have assum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have a basic familiarity with the following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sonal Computer pub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 _Guide to Operations (6025113)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 _DOS (6024001)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d  on  these  publications,  you  shoul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ic familiarity with following  aspects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sonal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)  The keyboar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)  The concept of DO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) 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)  How to back-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o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c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preparing  this documentation for !FONTASTIC!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attempted to accomplish two go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  _Document   what   !FONTASTIC!   is_,  how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ganized, and what it can  do  for  you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tempting  to  accomplish  this goal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ed many figures and specific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w to use FONTASTIC control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  _Demonstrate what !FONTASTIC! can do for you_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rposely chose  to  print  our  whole 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 the  Epson  MX-80  with GraftraxPl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llustrate EXACTLY what you will see w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  FONTASTIC.    You   should  be  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uplicate any example in this manual and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 produce  the same results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pson MX-80.  If you are using  the  CIT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510A   or   other   printer  which  FO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pports, some results  may  appear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ue to unique printer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9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         PREFAC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ICAL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:c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ause FONTASTIC is distributed und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ed Software concept, we cannot directly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 to all our users.  HOWEVER, for thos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o contribute the suggested contribution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 you to our mailing list and notify you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s of FONTASTIC which might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ll also be notified of new products by I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