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ST-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-Justification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Epson LQ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5-1987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ay not be sold or g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-LQ will print a text file on an Epson LQ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-quality mode, proportional print and micro-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ation. This combination yields an oldmost typeset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st results, lines in the file should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length.  Lines with leading blanks (ie: inse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in non-proportional mode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up 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files up to 5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JUST-LQ,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-LQ filename.ext/Ln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:  n is 6 or 8 for number of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-lines-per-inch is used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n: n is a number from 0 to 132 for number of sp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argin.  (Equal margins on 8-1/2 inch pap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suggestion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45 Willowbe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              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