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s ASCII files at 17 characters per inch, 120 lines per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and compatible dot-matrix printers.  (MicroPrint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presented in PC-Magazine's "Power User" column by Charl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es, 17 September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XT,AT,PCJr, or close compat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/EPSON or compatible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MP [d:][path][filename.ext] [/B][/H][/S][P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a filename, MicroPrint will ask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 (*,?) can be us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must be on line prior to running Micro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ildcards are used in the filenam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ing printed is displayed.  When all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inting, either enter a new file name or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ing of any file can be aborted by pressing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were used in the filename the program will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rint on both side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witch is active, MicroPrint first prints all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then pauses for changing paper side.  Once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aligned in the printer, pressing any key will print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pages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turn off your printer when turning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ffecting Micro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do not turn the printer off BE SUR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OF-FORM after re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both the /B and /S switches are activ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This is to ensure that the text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ll fit when trimmed for a 9X6 binder.  Since MicroPri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ter line length, printing lines greater than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ength when both /B and /S switches are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some of the lines being truncated when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o a single side is still possible with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 Simply ignore the prompt to change paper sid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Supresses header (filename...date or pag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inted page contains a header with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the current date on the right.  Subsequent pag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in place of the date.  The /H switch (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) will supress print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et page length to 90 lines (a bit over 7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 switch sets MicroPrint to print 90 lines per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llows pages to be trimmed to fit 9 x 6 binders (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and BASIC manual, etc.).  See the note under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  Select printer port (n = 1, 2,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n switch allows selection of any availab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PT1, LPT2, or LPT3).  MicroPrint checks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, and will not allow a printer sele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your system.  Thus, specifying /P3 w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s two parallel ports causes the program to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can only be entered at the DOS prompt.  They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(i.e. "H" or "h" will both do the tr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/B, /S, or /H switch has been activate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on the MicroPrint display.  The currently activ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icroPrint was written to be used as a source-code lis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print any ASCII text file at a considerabl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int recognizes carriage returns, line feed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, but it ignores form feeds/page breaks.  MicroPr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s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int sets IBM/EPSON and compatible dot-matrix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 the compressed, super/subscripted mode at 12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o promote even use of the print-head pins and to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bbon life, MicroPrint toggles between superscri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ng at each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print spoole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5 S.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lington, Texas 7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int may be freely copied, shared, and placed on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but may not be sol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lter the code or remove copyright notices from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bulletin boards.  Please upload bo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int is provided as is, with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inter that is not IBM/EPSON compatible, cust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int are available.  Please send inquire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uck Condos and Ray McVay for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/B switch to allow printing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ine spacing command altered to include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/Pn switch to selec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imited parallel port checking and display of selected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tatus indicators for acti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ome text files occasionally use carraige returns without line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boldface and underlining without embedding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.  MicroPrint has been altered to properly handl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ny "little"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/H switch to supress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/S switch for 9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rger input buffer (1024 bytes vs.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upport for wildcard characters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rom the sam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Dia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-Resident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 is a RAM-resident autodialer.  Both th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hone directory (2O names and numbers) are alw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ailable, even while running other applications.  Micr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se floppy or hard disk-based directories when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 offers four dialing prefixes -- also stor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prefixes can hold long-distance service number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etc., and each prefix can be combined with an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's phone numbers and prefixes can each be up to 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 (the autodialer program, the phon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directory -- the whole works) occupies LESS THAN 3K of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 can be removed from memo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ial comes with a separate utility program which set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he number and prefix directories. 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s an install feature that allows MicroDial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hoice of COM port and dialing method (tone or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-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2.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dem that uses the industry-standard 'AT'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MicroDial and register as a user, send $1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OO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5 S.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Texas 76O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will receive the current production versions of Micr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Dial Utility, complete documentation, notices of (and discoun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and new product annou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MicroDial, please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