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Finally,pay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.95 provides a registration code good for any new version of 2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Jul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footers add $10 to the standard 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0.95. After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3b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.5" disk add $1 and check here ( )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