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|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 O L U M N A R   |   P R I N T I N G   |   U T I L I T 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Version 1.1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User's Manual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  \                   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\                 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    \               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        \             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         \           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           \         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       \       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         \     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          \   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   \ 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Written by Dennis Derrin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September 28, 198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(C) Copyright 1986 - All Rights Reserv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Proliferated Software Proj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You are encouraged to freely copy and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share unmodified copies of this program wit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others. If you decide to use the program, p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support our efforts by becoming a registered user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DERRINGER SOFTWARE, IN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Proliferated Software Proj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P.O. Box 53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Florence, SC  29502-53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(803) 665-5676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QUIREMENTS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YOUR PRINTER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ING YOUR TEXT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Margin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Margin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olumn Document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Column Document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 / Footers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and Bottom Margins..............................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Length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Control Code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ing Justification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to Disk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PU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Needed and Created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FORMAT / PRINT DOCUMENT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Offset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Width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dth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lumns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/ Justified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Spaces per Blank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Pause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Margin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Margin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Per Page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n Page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Number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Divider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 / Footers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s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ifying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Control Codes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Numbering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ing on ODD / EVEN pages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ongated Text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ated Character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ing Non-Keyboard Characters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Line Selections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Functions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DOCUMENT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INTER CODES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Name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nitialize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Underline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Underline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Bold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Bold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Elongated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Elongated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Special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pecial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Code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Spacing Code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Spaces per Blank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Configuration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Configuration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SCREEN COLORS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DISK DIRECTORIES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PROBLEMS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PRODUCT. USING THIS PRODUCT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RMS  AND CONDITIONS.   IF YOU DO NOT AGREE  WITH  TH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PROMPTLY RETURN THE PACKAGE AND/OR ERASE THE COPIES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FROM OTHER SOURCES.   CORPORATIONS AND/OR MULTI CPU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COMPANY REQUIRES REGISTRATION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imited license is granted to any user of the program to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nd distribute the product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  the  program  on any  microcomputer  on  whi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 was design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  the  program  into any machine  readable  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ievabl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vide unmodified copies of the product to other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l the product for a fee and/or distribute the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g   with  other  products  without  express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rant sublicense, leases, or other rights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verbal or media translation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move or Change the copyright notices as they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ette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dify  the program,  diskette or manual and/or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nother program for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 IS PROVIDED "AS IS"  WITHOUT WARRANTY 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EXPRESSED  OR IMPLIED,  INCLUDING BUT NOT  LIMI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OF MERCHANTABILITY AND FITNESS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 THE  ENTIRE RISK AS TO QUALITY AND  PERFORM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IS  WITH YOU.   SHOULD THE PROGRAM  PROVE  DEFECT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 THE  ENTIRE  COST OF ALL  NECESSARY  SERVICING,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.   SOME  STATES DO NOT ALLOW THE  EXCLUSION  OF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 SO  THE  ABOVE EXCLUSION MAY NOT APPLY  TO  YO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 GIVES  YOU SPECIFIC LEGAL RIGHTS AND YOU  MAY  ALS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DERRINGER SOFTWARE, Inc.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 ANY LOST PROFITS,  LOST SAVINGS OR OTHER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 DAMAGES ARISING OUT OF THE USE OR INABILIT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PROGRAM EVEN IF DERRINGER SOFTWARE,  Inc. 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Y OF SUCH DAMAGES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send a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rringe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liferated Softwa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orence, SC  29502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ISA / MC also accepted - Call (803) 665-56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ill  put you on our mailing list and you'll be  inform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updates and/or other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 you for your support and we hope you'll find many  us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!   Please let us know if you have any ideas on what you'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the program do that it doesn't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bs and/or Users Groups may charge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ot more than $5.00 to cover the cost of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CONTACT US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AR PRINTING UTILIT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rringe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 can  be used to generate 1,  2 or 3  column 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outs  and  have the  text  proportionally 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not to be confused with  proportiona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yles.  CPU utilizes a "single dot" spacing algorith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 by  your printer)  that  inserts  micro-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 each  letter  in a line of text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ary  blank  space (spacebar)  between  word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even right margins that look as though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-PC or compatible, 128K, 1 Disk Drive,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 on a Tandy 1000 in BASIC and compiled  using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Compiler.  CPU does not require the BASRU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that will be printed using CPU is forma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avorite word processor.   You will need to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 ASCII  file  of the letter by means  of  "Pr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".  Each of your columns will actually be a "page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hat is generated by your word processor.   CPU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ages,  1 to 3 at a time, and prints them a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xt section will be dealing with prepar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your word processor.   CPU has not even been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your compu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 you need to decide on what type of columns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use.  Single column documents are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.   2 and 3 column documents will be  discuss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 get  an idea of how to  approach  your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 left margin should always be set to zero!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.   CPU  needs to generate the final  marg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properly place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owever have text "indented"  such a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s or tables.   CPU will allow you to ind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of your document that SHOULD NOT be justifi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in areas such as titles and indent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ord processor may not allow a '0' to be entere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se, enter a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need to look at the horizontal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 document.   For a single column document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need to take in account the LEFT and RIGHT marg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a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, CPU will prompt you for a MARGIN OFFS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he actual LEFT MARGIN on the final printout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for single column documents using 10 CPI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a  left  margin of 10 and right margin  of  70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 for  60 character lines and produces  a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margin of 10 spaces.   If you are going to wa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 left  and right margin of 10 when the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 with CPU,  then you would set your  RIGH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59 (lm=0 rm=59)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LUM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 column  documents are not  that  difficult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done one.   As mentioned before,  your LEF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WAYS be set to 0.  The RIGHT MARGIN the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 many  characters  are to be allowed  for  each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 you'll  have two columns of text on one  pag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alize that you now have 3 margins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rst  margin  is  the left,  second  is 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parates  the  columns)  and third is  the  righ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 example demonstrates how a two column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vie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-5-  |      -33-      | -4- |      -33-       |  -5-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M      Left Column     Mid    Right Column     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standard 80 column wide printer,  you can se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 of  33 characters could be placed  with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ion.  The MIDDLE margin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P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ing the width of the columns will result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s.  CPU will allow columns to have, at the least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for the middle margin.  It's suggested you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 shown  and start with your LEFT MARGIN  =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MARGIN = 31.   This will produce lines of up to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ord processor may not allow LEFT MARGINS of zer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se, use 1 and 32 as your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OLUM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 column documents are not much different from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wo.  You have to consider the overall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rinter,  the size of margins you want,  and how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lumns  will be.   The following  example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 when  using a 12 CPI font.   This will  offer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cros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-5- |   -25-   | -5- |  -25-   | -5- |   -25-   | -5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M     COL#1     MG     COL#2      MG     COL#3   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we have equal side margins and column margins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for each colum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word processor,  the LEFT MARGIN would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and the RIGHT MARGIN would be 24.  This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umns of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 /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s  and  footers can be added by CPU at the  ti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 the document.   However,  there may be tim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 word  processor  could add these  for  you.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  documents   could   almost   always   have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/Footer information inserted by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uld include page numbering as well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dvantage in using CPU on single column docum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printer supports the proportional spac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processo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ducing multi column documents,  page numb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Heading Information is best handled with CPU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lace Headers and Footers centered on the page,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or  flush right.   CPU will also let  you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s/Footers on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lan on using CPU for your Headers and Foo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need  to set your TOP MARGIN and  BOTTOM  MARG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these blank lines for CPU to use.  CPU will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6 Header lines and 6 Footer Lines.   In addition,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allow  you to indicate a top and  bottom  marg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your word processor,  you will set your top marg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for the blank lines at the top;  the l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 for the Header(s) and,  the number of blank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after the Header before your actual tex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| CPU Version 1.0                            (c)198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| MS-DO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| CPU is a utility program that allows you to.....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1 and 2 will be left blank by CPU,  3 and 4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der information entered by CPU with 2 blank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and 6, before the actu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xample, an UPPER MARGIN of 6 would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d processor.   This will leave the first 6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- | ....CPU will also allow for BOLD and Underlinin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 -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 -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 - |                      Page 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-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 -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 - 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,  2  lines  are to be left  blank  after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(61 and 62),  the footer will be on one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3) and 3 blank lines are required before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 in this example,  a BOTTOM MARGIN of 6 would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 the word processor.   This would leave the las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blank for CP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ge length is also a very important setting for 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uses this to read each page as a "column"  of tex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setting of 66 will be used for mos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CPU will allow page lengths of up to 132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ight use 8 1/2"  X 14" paper which would allow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84.   Or, you could use 3/4 line feed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 and 8 1/2"  X 11" paper which would allow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  experiment  with  this  setting  as  you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iar with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ems as though there are as many different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ands on the beach; each one with its own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things.   CPU gives you the flexibility of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3  most popular codes sequences of  BOLD, 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ONGATED and one reserved for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mplement these codes within your document,  CPU us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ble  characters  that  (hopefully)  you  don't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ay.   These characters are placed withi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you  edit  it with your word  processor.   Later,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 them with the codes you will indicate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unction.  You can change these codes to other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"imbedded"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 (underscore) =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 (tilde)      =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(back-slash) = E L O N G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 (Left brace) = Speci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odes are placed at the beginning of wher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to start and repeated again at the end. 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place these characters with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"If you must_underline_a word, do so like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se a~BOLD~style for more emphas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\Elongated\is for titles and head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se the{special{code for multiple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You can_underline_and~bold~al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o not put codes at the end of a~LI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bove examples,  each "control character"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 by  a blank space and  the  appropriat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 NOT  PLACE ANY CONTROL CHARACTERS AT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 In the last example above, the BOLD ~ is ad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 of LINE.   CPU will automatically turn it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   AGAIN,  DO NOT PLACE ANY CONTROL CHARACTER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wo codes together would result in two blank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added at that position.  The "Special"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to apply both underline and bold at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may want to leave all control codes out until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 formatted the document.  This will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processor  to  properly  format  the  lin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d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/ON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ly applies to those documents that you're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PU proportionally justify. 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don't put thes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ill be areas of your document where you do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to perform any justification.  This could be o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ingle list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 Define Format / 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 Conve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 Setup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. Defin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.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is  example,  we  would not want  the  lin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.   On a line by itself or at the end of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be affected by it, a %X is placed.  This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/on the justification function of CPU. 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, we could use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main menu for CPU will the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 Define Format / 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 Conve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 Setup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. Defin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. Exi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select the area to ac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ing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 when CPU is printing, the text between the two %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altered.   The lines containing the %X'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printed as blank lines.   There may be times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 have  a blank line to place the %X's on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main menu for CPU will the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 Define Format / Print Document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 Conve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 Setup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. Defin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. Exi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select the area to access by pressing the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ing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%X's will be removed by CPU when the line is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 keep in mind that the toggle of OFF/ON is ma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containing the %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ing the "%X"  function,  each of your colum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t with independently.  In other words, if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  and your document has a "page break"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o turn it back OFF again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word processors will allow you to print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isk file instead of the printer or convert it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file.   Refer to your program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he document to the disk and also SAVE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 your  word  processors  standard   SAVE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, a document that has been Printed to Dis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aded back into the word processor for additional 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your document printed to the disk,  exit 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and start up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necessary for CPU to operate correct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.EXE             CP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.HLP           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.CFG             Printer /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iles that will be created as you use CP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 name].CFG     Customized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 name].FMT     User defin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ave CPU located in your word proces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n a separate diskette.   In any event,  use the 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ath] command to access the directory containing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, type: CPU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ain  title screen will appear  show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CPU and, of course, asking for your do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ind CPU useful.  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is  the first time you've  used  CPU  the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 you  review the sections on  CONVERT 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INTER CODES and DEFINE SCREEN COLOR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FORMAT / 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1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lection is used to indicate all parameters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rinting your document and to perform actual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ssumed that you've already completed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 before getting to this point.  This would b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and SETUP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 Entries are made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containing your document that is to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.   It  must be have been CONVERTED using  select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ain menu.  You may include any path nam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spec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umber of spaces you want the document tabbed  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ge.   If more than one column is to be print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 automatically calculates the margin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umber  of  characters per line  you  had 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 format your document.  In your word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eft Margin = 0 and the Right Margin = 32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enter 33 for the column width.  CPU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it reads exceed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haracters your printer can print per l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PI setting.   For 12 CPI this will be 96,  fo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I it will be 80 and for 17 CPI it will be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lumns you want CPU to print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]ORMAL  [J]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'  indicates to CPU to read the text and prin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(s)  exactly as it was stored.   In other word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 is to be done by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J" indicates to CPU to 'proportionally' justif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s of the column(s).  Your printer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and the appropriate codes need to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SPACES/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are going to use the 'J'ustification mode of 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you  would  have already  indicated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icro-spaces'  that comprise one full blank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   This entry can be changed here if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is found to be incorrect.  See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a 'Y" in this field to have CPU pause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age.   This will allow you to single sheet f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 the number of lines to skip at the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 After the blank lines are generated,  any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have been defined will be printed.  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 this  into  consideration  when  the  docum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inted"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indicate  here for a top margin  of  2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2 header lines,  then the first four li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ill not be printed - they are replac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ocument will start printing with its 5th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th line of the page.   If there was any tex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then they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number of blank lines to skip at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ge.  Any Footers defined are printed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ines are generated.   You must have taken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ation when the document was "printed" 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indicate for a bottom margin of 3 and you defin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er Line,  then the last line of document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will be line 62.   Line 63 will contain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 by the 3 blank lines for the BOTTOM MARG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,  if you had set a BOTTOM MARGIN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 of  6,  then the last  line  in  you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ext would be line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number of lines that your print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 page.   For normal documents this will be  66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match what you entered in your word processor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age Leng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allows  you  to have CPU start on  a  specific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 For  instance,  say you've just printed  ou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of a two column document.   There's an error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's text.  You go back into your word processor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s  and  then  access  CPU.    The  documen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 and is ready for printing again.   Entering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this  setting  will cause CPU  to  sca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 until it reaches the text that is to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age 18.   Printing is then started.   The [ESC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after page 18 is printing to stop the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normally  set  to 1 to  correspond  to  page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 there  are some special cases  that  invol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set to 0 and negative number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 the starting page number and is also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ing the Headers and Footers from initial p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a number greater than 0 will have any H/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the first page in the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umber.   Entering a number less than 1 will 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/F's until page "1"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 STARTING NUMBER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es the H/F on the first p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 STARTING NUMBE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es the H/F on the first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 STARTING NUMBER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es the H/F on the first 4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would  use  this feature when you  have  a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r other opening pages that don't require the H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  character(s)  that  will  be  printed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.   This may be the |, :,  * or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you can generate.   You can use up to two (e.g.  |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, 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1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Header  lines allow you to indicate up  to  6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 that will be printed at the top of each pag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utilize any number of them or none.    See  HEADER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E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ER 1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ooter  lines allow you to indicate up  to  6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 that  will be printed at the bottom of  each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tilize any number of them or none.   See HEA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E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/ FOOT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allows for coding entries in the H/F lin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ment  on the line,  printer control code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.  Each H/F line is started with a %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 %[lcr[]&lt;&gt;^+] TEXT %[b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,c,r  indicates  where  to place the TEXT  on  th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,],&lt;,&gt; indicate which pages (EVEN / ODD number)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.  The ^ is a special repeat TEX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= Print TEXT Left Justified only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 = Print TEXT Right Justified only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= Print TEXT Left Justified only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= Print TEXT Right Justified only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Repeat following TEXT character acro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= Used on one line to indicat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would be the H/F that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,u,e,s  indicates  which printer codes to  app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=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=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= Elon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=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codes,  if indicated,  will only be appli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t's def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  have more than one TEXT entry on a H/F  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ing them with a \ back-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 %lColumnar Printing Utility%bu \%rVersion 1.0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would  have "Columnar Printing Utility"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LD  and  UNDERLINED  left justified  and  "Version 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 UNDERLINED and right justified.   Both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print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ge number can be included within a H/F line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ing a # sign within the line.   This can be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 or with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 %c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would  print the word "Page"  followed by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enter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 %lCPU V1.0%b \%r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print the "CPU V1.0"  left justified and 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Page #"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NG H/F ON EVEN /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[]&lt;&gt; symbols are used to alternate between H/F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age being EVEN or ODD.  You could use th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GE # printing on the "outside"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 FOOTER#1  %[Page #  \%&gt;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have the "Page #" printed left justified o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 and right justified on EVEN pages.   Then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 are  put  together  as  in  a  notebook,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ing will always be to the "out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 HEADER#1  %[CPU V1.0   \%]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#2  %&lt;Derringer Software, Inc. \%&gt;Florence,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would  have the HEADER#1 titles printed on  the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and the HEADER#2 titles printed on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When used as shown above, HEADER#2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the  same line on the EVEN pages as  the  HEADER#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For example, if you have a TOP MARGIN of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f the HEADERS will be printed on line 4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 FOO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ONGA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 assumes that if you use Elongated text in a H/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will require twice as much space on a line  a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   As such, CPU will correctly justify Elong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the page regardless if it's Left,  Centered 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 allows  you  to indicate a  single  charact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the entire width of the page from the LEF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RIGHT  MARGIN.   This can be used to have a  H/F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underlined or to repeat an "*" 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H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 %l^[CHARACTER]%[b,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following the %l an ^ is placed to flag CPU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o be a repeated character. 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or [ indicators for EVEN/ODD pag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HARACTER]  can  be any printable character or,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,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,u]  can  be  either the Bold or  Underline  cod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use the Elongated code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#1  %lCPU V1.0%bu  \%r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#2  %l^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U V1.0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#1: %lCPU V1.0%bu \%rPage #  \%l^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print the same heading as before bu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will turn on the UNDERLINE and print blank  spac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ame  line.   This will have the ENTIRE  Head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lined.   If  you  are using a  Daisy  Wheel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ces are it won't underline "blank" space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e, then use the following technique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#1: %lCPU V1.0%b  \%rPage #  \%l^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would  cause CPU to print the  underscor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ross the entir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ant to try this on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ER#1: %l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ER#2: %c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would cause a line to be drawn ABOVE the Page  #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it from the res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 NON-KEYBO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holding down the [ALT],  typing a number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pad,  and then letting the [ALT] key go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 characters above the ASCII 127 rang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generate (C) copyright,  (R) registered an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.   Your  printer may also  have  "Block"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 that  you could use in  the  REPEA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a DWP-510 printer,  holding down the [ALT]  ke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 171  on  the key pad and then  releasing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 the copyright symbol.   Of course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is  generated  on the screen is most  likel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 else  - usually a "1/2"  symbol - bu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as a copyrigh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your printer manual to see exactly what cod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- Generates  the Headers and Footers on your  prin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is to check your alignment and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2] - Allows you to Save the Page Format.   You will be 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 file  name you enter  already  exist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any path names and/or drive spec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3] - Allows  you to Load a previously stored Page  Format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o save out any format that you're working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4] - Accesses the DISK DIRECTORY selection.   See VIEWING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5] - Accesse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0] - Starts printing the document as indicated.   Printin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terrupted by pressing [ESC].   If done,  you'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option  to continue or quit the  printing. 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that could be encount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Lines Per Page sett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Text line extends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Margin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- This  will shift down the current Headers/Footer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that  are  below it and insert a  blank  lin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s only the Header or Footer section.   The last  F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- This  will delete the current Header/Footer line and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y that are below it.   A blank line will be add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- This  will  save  the current Header / Footer  lin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 buffer.   This  will allow you to  copy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line by using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- The will replace the current Header / Footer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line that was saved in the buffer u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 - This will erase the entry in which the cursor is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used i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    - Advances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ROWS]    - Moves cursor in direction of arrow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]    - Inserts spac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   - Deletes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       - On  Header  / Footer lines,  this will 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five spaces to the right.   On the en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 of the screen,  it will cause the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 from one column of entrie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 TAB] - Causes the cursor to backup five spaces whe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or Footer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While  editing  the  Headers  and  Footers,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ment  will be as in a full screen  edi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/Down arrows will move the cursor the corres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 and maintain the same position.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arrow when the cursor is at the start of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 will  cause  it  to move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- Exits  back to the previous menu.   All entrie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tained and can be ac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2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a document is printed to disk,  your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more than likely generate LF's (line feeds)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  CPU  needs to have blank lines indicated  as  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rriage returns). In this section, you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 (the one produced by your word processor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stination file (one which will be read by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will not allow you to use the same name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will also be alerted if the destination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s. Pressing [ENTER] on either entry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back to the main menu.  Typing in valid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start  the  process and you'll be able 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as it'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4] -  Can be pressed before typing in any one of the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 access   the  disk  directory.   See   VIEWING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5] -  Accesse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3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ction  is used to pre-define  paramete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you'll be using.  You'll want to h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ready in order to set up the prop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inter code sequences refer to the ASCII cod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be sent to your printer to turn on and  off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underline,  bold and elongated.  Sometimes it'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ode that needs to used and for other features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wo or more.  The code that you're going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 by pressing the letter (B - M) a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OLD, UNDERLINE, ELONGATED and SPECIAL cod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indicate which character you used withi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urn that function ON and OFF.  The defaul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shown  in  the CPU printer  configuration 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you may use the "_" underscore charac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to create a form.  CPU would change ever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"  it found with the underline codes;  So,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o something else would allow you to use the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for other purposes.  You can use an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generated in your word processor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f the characters you could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 | ^ @ [ ] { } \ ~ &gt; &lt; *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NOT use the same character for two different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it  will  be up to you to  remember  what  cod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.  To define,  select the "START"  cod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appear at the end of that line.  Type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is  to represent that function followd  by  an 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  immediately  following  the  "=",  type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 pressing 'C' will cause  a "&gt;" 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e START UNDERLINE. The represen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yped,  followed by the "=" and then the code(s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urn  on  the  underline mode  are  entered.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s the codes if there ar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START UNDERLINE.....&gt;_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BOLD..........&gt;~=27,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only need to define the "Representing 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the  START codes - DO NOT REPEAT THEM  ON  THE 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codes can be of two different types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he ASCII value for the character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 for any control code that uses ASCII values  0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.  The &lt;ESC&gt; key is used quite a lot for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.  &lt;ESC&gt; is the ASCII value 27.  So,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 shows  `&lt;ESC&gt; 31'  for a code sequence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 27,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 a  code is indicated by &lt;ESC&gt;  follow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ble character. In an IBM printer mode, &lt;ESC&gt; "P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set PICA print. In this case you could enter: 27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  not include the quotes).  Of course this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: 27,80 (80 is the ASCII value for "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ever is your case,  define the appropriate co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eature your printer is capable of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CONFIGURATION NAME...File  Name  that  is  used  to 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being displayed or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PRINTER INITIALIZE...Code(s)   that  are  sent  out  befo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START UNDERLINE......Code(s) to set Under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END UNDERLINE........Code(s) to turn off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START BOLD...........Code(s) to set Bol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END BOLD.............Code(s) to turn off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START ELONGATED......Code(s) to set Elong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END ELONGTATED.......Code(s)to turn off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START SPECIAL........Code  sequence that may  perform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settings such as Bold and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look at the CPU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ll notice there are three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ON..............{=27,3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OFF.............14,27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,31  is  the code for  turning  on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;  this is followed by 15 whi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Underline.   The OFF codes perfor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pposite:  14 turns off Under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,32  turns off BOLD.  This is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 want to apply multiple attribu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 that will be read from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or.   Refer to the PRIN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S section discussed in 'Pre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'  and  also  the  HEADERS  /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  on  how  the  special  cod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 END SPECIAL..........Code  sequence that will turn off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modes  that  were turned  o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CARRIAGE RETURN CODE..This is sent out after each line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 perform  a  "Reverse  line-feed" 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tion.   The  first part  of 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  should  be a  standard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 (13)  and  followed  by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   that  will  perform  a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erse  line  feed  operation. 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ing  out  this  code  will 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ediate  or will set Reverse  Line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manently  depending  on  whether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is in the Word Processing 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ing Mode; Check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nd out which it should be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 very  important  for  CPU 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MICRO SPACING CODE...Code  sequence  that  when  s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 will perform a 1/120"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ing   function.    This   is 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omplished  by sending out a 2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 sequence followed by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/120" spac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 the Tandy DMP and DWP  prin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it,  this code is 27 n1;  where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ASCII number from 1 to 9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 many 1/120"  spaces to send out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  this  code  for  CPU  -  27,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ed.  The 00 indicates to CP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1/120" spaces to send 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placed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  printers  may  require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eral equivalent be sent.   Thi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d by a code such as:  &lt;ESC&gt; X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nnn would be replaced by the 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number of 1/120"  spaces to 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,  &lt;ESC&gt; X 0005 would  indic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out five 1/120" spaces.   A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,  the  number is  always  pad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ding  0's.   To indicate this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 sequence,  the 0's  are  ente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imal 48's (ASCII for "0")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being entered with quot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27,X,48,48,48,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 code might show nn instead of  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 this case you would only enter one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ed by the "0".  The quotes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rinter, if it support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 most likely have an  &lt;ESC&gt;  (cod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1) sequence as well.   Simply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  at  the  same  position  in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  as  shown by your  prin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  printer  does  not   suppor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then enter a BLANK spa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MICRO SPACES/BLANK...Number of 1/120"  spaces that compri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BLANK'  space for the font  styl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ing to use.  This information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 be available in your printer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a dot matrix printer, find th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dth  factor  for  the  character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Width'   of  the  characters 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point.  For Daisy Wheel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  a setting of '10'  for 12 CPI 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'12' for 10 CPI wheels.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hange these while printing a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y are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READ CONFIGURATION   Reads a Configuration file that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disk.  Pressing [ENTER] on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will exit this selection.   CP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the extension of .cfg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you should NOT enter an extensi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- WRITE CONFIGURATION  Stores Configuration currently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ll  be  alerted if the file  n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oose  is  already on the disk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he option of not overwrit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CPU'  configuration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ed  each time you start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 can  change  the  setting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 and it write back out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dd the extension of .cf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you should NOT enter an extensi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- EXIT TO MENU       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- DIRECTORY         Accesses the DISK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VIEWING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                    Accesse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4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ustomize the color within CPU if you'll b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on  a color monitor. There are three  different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you  can  define foreground  (character  color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(screen background) color.  The three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hown (A/B, C/D, E/F) with thei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change the color attribute,  simply select th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and then select a color from A to p. 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re shown against the current backgrou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foreground being displayed over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s for that same area.  The Letter Co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ight of each line indicates it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- This is the general screen display.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used to display menus and the background col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e dominant color of the screen throughout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 - These  colors  are used when are setting up  your  '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'.   The foreground/background colors ar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the cursor position during this text edi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  - These  colors are used for the titles across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creen such as 'COLOR DEFINITION'  and for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mpts that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SC] after you've defined your color setting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n be prompted if these settings should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o the configuration file. Pressing 'y'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 and  will  be  used each  time  you  start 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 'n'  will return to the menu but will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settings as you've defined them. [F5]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DIS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ction is accessed by different areas of  CP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use  this to view the directory of the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,  of  another  disk  drive  or  of  fil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file names or extensions. The two typ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displayed with an indication of what to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only those types of files. For instance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 to  see  those files that were saved  on  the  '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'  screen.  For this you would enter *.fmt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files that are printer configuration fil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*.cfg.  Pressing just the [ENTER] will have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e limitations of the compiler us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,  you  may  not be able  to  view  sub-directori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 disk  or on the disk your current  wor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be indicated by an error message.  If you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 on  a  Hard Drive,  you may want to  create  a  'CP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will be used for 'printing' 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r copying to.  Also,  all your printer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ge Formats would b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may generate an error message on the bottom of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certain function is invalid. This can be a 'Fil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', 'Invalid Path Name' or any other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BASIC error code will be displayed and in most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not aligned between the colum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could be a result of not CONVERTING the docu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y by not having the Lines Per Pag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 comes out double spac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could be from not having the CARRRIAGE  RETUR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correctly.   The  carriage  return  code  per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carriage return and then a reverse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ing Utility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does not advance forward, only backwa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 out  a  reverse line feed  code  could 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 effects on your printer.   It could signa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 that  only a single reverse line fee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and then return to forward line feeds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 your printer that all following line feed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reverse line feeds.   This is usually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your printer being set in the WORD PROCESSING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 mode.   Your PRINTER  INITIALIZE  cod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 the proper code to set your printer in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will  receive a reverse line feed code 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can't resolve a problem then please don't hesitate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a call during regular business hours.  We are a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support you in any way that we can.   Of course,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 can suppor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03) 665-5676  10:00am - 5:00pm EDT * Mon-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Derringer Software, Inc.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