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NA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B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3362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bwise (or CW) is a simple to use, landscape printer.  It will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: Just copy CW.EXE, CW.DOC, CRAB.PCX and LILDN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inter must be compatible with an IBM pro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: CW filename.txt OR CW C:\PATH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y printing the sample file TE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 supports MOST ASCII characters. Un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registration of $15, you will get the complet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BASIC programmers to print landscape from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royalt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as share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 The registration fee is $15.00 (U.S.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a registered user, you will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ree upgrades and tech support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through mail,phone or CompuSer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MPLETE SOURCE CODE! This will allow 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landscape from their own programs, royalt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is identical to the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rabWis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abWis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CrabWi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bWis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CrabWise and continu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bWis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15.00 to Shawn Anderson.  The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CrabWis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CrabWis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Shawn And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CrabWis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Shawn Anderson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bWise immediately (However Shawn Anderson must still be ad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rabWis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CrabWise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Crab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AN  IL  61264-1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abWi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: ______ ZIP 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: CompuServe ID, Day time phone #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      COST EACH $   NUMBER OF COPIES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---- 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bwist           $15.00          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VOICE TOTAL : 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an IL 61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