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BREAK--&gt; The Form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EXCELLENT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UNDERBO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4)253-4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cluded in PAGEBRK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RK.COM   ----  The Actu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RK.DOC   --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short, as the function of Pagebreak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break is designed to take a continuous feed document (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page format or page breaks) and add formfeeds after eve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blank lines at the top of every newly formed p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 a header line to each page with the document nam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this was created was to allow printing hard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thout having problems with lines running ov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not be a problem if your printer is set to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ations automatically, but if you are trying to pri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AltPage utility program (which breaks docs into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pages which may then be printed on both sides of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option but to insert breaks BEFORE printing,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simple. Type PAGEBRK at the DOS prompt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s. The program will ask for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breaks to-- give it a full DOS-legal filenam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path (if not the current drive and path)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hen ask for a target drive/path -- give it the FU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ath where you want the modified file to go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lename and target drive/path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PAGEBRK FILELIST.TXT B:\DO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BRK will add page breaks to the file FILELIST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the current drive/path, and put the resultin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.NEW on B drive in the DOC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BREAK will automatically assign the extension .N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name, so if your original file was named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modified file in the drive/path you 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THISFILE.NEW. You will see hyphens (-'s)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s lines are transferred from the origi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W one. I have not formatted the pages on this docume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on here first to see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not added any spiffy error checking to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rm your original file so you won't lose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something fails. You will see an I/O Error come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bort if the filename you give it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or if there is not enough room on the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dified file. Other than that I have seen no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I have d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IS IN MIND==&gt; I TAKE NO RESPONSIBILITY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HAVIOR OF THIS PROGRAM, AND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OR LOSSES CAUSED BY ITS USE!! I give this fi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TESTING. If you like it, by all means use i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, give it to someone who might. IF YOU ARE GO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IMPORTANT DOCUMENT, ABSOLUTELY MAKE SURE YOU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RY RUNNING THIS PROGRAM ON THE COPY, NOT THE ORIGIN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? COMMENTS?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!! I may be contacted at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HUNDERBO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4)253-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a message or pag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y also be contacted on COMPUSERVE -- user # 73717,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on GENIE   -- address  W.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eally feel generous, don't hesitat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any amount)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S.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36 TOMMY HITCHCO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ONA BEACH, FL  3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it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