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P - Pretty Printer Version 1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 is  a utility  for printing  text files.   The 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may  be sent  directly to  a printer or to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 print  spooling or  printing via  the  DOS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P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 -h -l -m -n -t -w  filename(s) &lt;infile &gt;outfile/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ameters  preceding the  filenames and redir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and have default values as described bel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 explicitly specify filenames to print (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currently supported, so all filenames must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d), PP  assumes you  wish to  print the  data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DIN.   Likewise, PP always "prints" to STDOUT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 choose where  formatted data  is to  be sent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&gt;PRN  sends the  output to the system prin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TMP.TXT sends the data to a file called TM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ameters have the following meanings and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h   PP normally  prints a  header at 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which  includes the  filename  being  prin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ate/time,  the  date/time  the  file  was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, and  the page number.  If you specify -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   This is  used to  set page  length.   For example, -l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s PP  that you wish to only print 45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in mind that this includes not only the tex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the  header lines (if not disabled with -h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 defaults  to 56  lines per  page.   You may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between 10 and 128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  Turns off most, but not all screen messag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.   This is  an experimental  feature and  has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actical value (its a hac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   Suppresses the  line numbering  PP normally prep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line of text it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  Tells PP what size tab expansions to use.  Thi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4,  but you  can set  any tab  size between 2 and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-t8 sets tab expansions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6, 1987 T&amp;R Communication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P - Pretty Printer Version 1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   Sets the page width.  PP defaults to 132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, but  you can  change this  to any value from 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.   For example,  -w80 sets PP to print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A  dash by  itself tells PP to not only prin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ve specified, but to also print STDI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PP - A.TXT B.TXT &lt;C.TXT &gt;NUL woul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.TXT,  B.TXT as well as C.TXT and se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DOS NUL device (bit bu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ERCI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freely distribute the program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The program is distributed with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Neither the program or documentation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You do not derive ANY remuneration (monet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) in distributing the program. 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 charge a nominal distribution fee o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$7 to cover the cost of disks, postag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 is an EXPERIMENTAL piece of software and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ly at your own risk!!!  Neither T&amp;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s nor T.A. Daneliuk warrant this produc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, and will not be responsible for any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rect damage caused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'd like a copy of the source code to PP (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met C and Assembler) send a disk mailer with you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and sufficient postage along with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.A. Daneli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927 N. Rockwel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icago, IL 60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6, 1987 T&amp;R Communication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Box 35705, Rm.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