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 AVAILABLE CONTROL FILES FOR PRI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FILE         OVERLAY FILE    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ZEN MSP-10              CIT10.OVL         CIT1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ZEN MSP-15              CIT10.OVL         CIT1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OH 8510                  CITOH.OVL         CITOH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 DISPLAY CONTROL         SCREEN.OVL        SCREE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FX85                  EPSFX85.OVL       EPSFX85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FX185                 EPSFX85.OVL       EPSFX85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ON FX (OLD MODEL)        EPSFX.OVL         EPSFX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FX (old model with    EPSFXLW.OVL       EPSFXLW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ter Writer"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286                   EPS286.OVL        EPS286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ON 286E                  EPS286E.OVL       EPS286E.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LQ500                 EPSLQ.OVL         EPSLQ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LQ1000E               ESLQ.OVL          EPSLQ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KJET                  DESKJET.OVL       DESKJE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KJET with soft fonts  DSKJSF.OVL        DESKJE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with cartridges  DJABCM.OVL  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2706A,B,C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with cartridges  DJTMSRM.OVL 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22706D,E,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with cartridges  DJHELV.OVL  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2706G,H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 DESKJET with Epson       DESKEPS.OVL       DESKEPS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emulation cartrid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KJET PLUS             DESKJETP.OVL      DESKJE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KJET PLUS             DSKJPSF.OVL       DESKJE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PLUS             DJPABCM.OVL 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trid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22706A,B,C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PLUS             DJPTMSRM.OVL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22706D,E,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PLUS             DJPHELV.OVL  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2706G,H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 DESKJET PLUS             DESKEPS.OVL       DESKEPS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fx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trid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                LASER.OVL.        LA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PLUS            LASER.OVL         LA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 LASERJET with math       LASMATHE.OVL      LASMATHE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II              LASJETII.OVL      LASJETII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WRITER               IBM.OVL           IB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92                  OKI92.OVL         OKI92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93                  OKI92.OVL         OKI92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192,193 (STD)       OKI19X.OVL        OKI19X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292,293,294 STD     OKI29X.OVL        OKI29X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DATA 393 STD</w:t>
        <w:tab/>
        <w:tab/>
        <w:t xml:space="preserve">    OKI39X.OVL        OKI39X.T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8023                    CITOH.OVL         CITOH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NX1000                 STAR1000.OVL      STAR100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TRONIX 4696              TEK4696.OVL       TEK4696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CHIBA P321SL             TP321.OVL         TP32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CHIBA P341SL             TP321.OVL         TP321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