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N-P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David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-06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N-PART &lt;filespec&gt; &lt;first page&gt; &lt;last 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to be used when you wish onl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a document file.  If &lt;last page&gt;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rinting will start and page &lt;first pag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the end of the document.  If &lt;first pag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ntered then file &lt;filespec&gt; will be prin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find this program works great when printing ou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ocuments and such.  (Especially if you get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m on page 57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&gt;PRN-PART WHATSUP.DOC 5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pages 5 to 14 of file A:WHATSUP.DO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PRN-PART WHATSUP.DOC 21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int page 21 through the end of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may take a while to find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worry it must look at every character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inefeed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N-PART defined page is 66 lines of 80 colum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rmfeed character, 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SUPPORT YOUR LOCAL PROGRA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A CONTRIBUTION OF $5.00 IS EXPECTED FOR GAINFU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PROGRA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55 SUNSHI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SAS CITY, KANSAS 66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