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L                                       T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1985  by  U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software is not free or public domain, but rather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able.  This means you can use the software before you buy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share copies with your friends.  Sharing your idea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s with U-WARE will insure the continuation of thi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cial arrangement providing you with low-cost, high-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RINT is a flexible text file printing program which allow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your file to be listed.  TPRINT is command-line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vides you with on-line help so that the utility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refering back to the manual.  TPRINT also provi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ies and single-sheet f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&amp;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RINT will work on any CP/M-80 V2.2 or higher system with 32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memory, or an MS-DOS system with 64K of RAM.  TPRINT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RINT will process a text file of any size.  These utiliti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enerally work with special word processing format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word processors provide an option to generate ASCII tex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then be processed by T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RINT can be terminated at any time by using a CTRL-C (for CP/M-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-Break (PC-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OPTION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RINT /H     to display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RINT filename/opt1/opt2/.../op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following op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n    n=# of copies to generate, default = 1, max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echo output to termin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form feed between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c      c=form feed code, default 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:m    m=# of lines per page, default = 66, max =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=0 means that form feeds separa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s-e  s=starting page number, e=ending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:  s=1   e=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single sheet mode -- pause after ea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name extract part of input file and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nother disk file called "nam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use input filename and type = "PR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output is to the printer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EXAMPL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&gt;TPRINT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on-line HELP to your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&gt;TPRINT LETTER.DOC/C:2/F/E/P: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wo (2) copies of pages 2 thru 5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"LETTER.DOC" and echo to your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rm feed (ASCII code 12) is insert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, and a default page size of 66 lines/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&gt;TPRINT LETTER.DOC/L:0/P:3-7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ages 3 thru 7 of the file "LETTER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use between each page of output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-sheet feeding.  Each page from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separated by a form fe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&gt;TPRINT LETTER.DOC/P:3-7/L:50/X:SHORT.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pages 3 thru 7 of the file "LETTER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rite to the output file "SHORT.LET".  Ea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input file is assumed to be 50 lines.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