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|  |    +-------+ | 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       +-+  |    |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|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+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que Soft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Worth, Texas 76126-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: 70130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People Link : UNIQU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I-Mail : 252-8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s, User Groups, and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ors  of Shareware whether  profit  or 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and/or Schools MUST get written approval fro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to  distribute ANY of our programs.   No  Vendor,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nor User Group, nor School can assume to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approval by any time default or lack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abide by this or any of our regulation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distribution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 price  or consideration may be  charged.   However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cost may be charged for the cost of the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 and handling, not to exceed $5 per diskette.  (Thi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MAY be waived if valid argument can be ma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files and programs on the disks may not be mod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 programs  cannot be sold as part of  some 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end user must be told CLEARLY in writing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ackage and in ALL advertising that the diskette(s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are"  the terms "Freeware"  and "Free"  are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olate Unique Software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f  disks  containing  our  programs  are  packag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 as a group,  a  label clearly stating   "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enclosed"  must be affixed to the outsid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ll view of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The  package must contain a written  explanatio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 are for evaluation purposes,  and that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cense fee" is due the author if they use the program beyo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evaluation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f you're copying the disks for distribution to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assroom,  you must provide them with the  follow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hese diskettes are distributed to you through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urtesy of (your  school or instructor name)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nique Software.  No royalty  nor license  fee h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een paid for the programs, which are for your 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evaluation as a studen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f you  wish to receive  announcements of  upda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  improvements,  you   must   first  become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icensed user.  You do  that  by  purchasing  ea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ogram you plan to use from Unique Software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Unique Softwar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Post Office Box 2661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Fort Worth, Texa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76126-061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Shareware  distribution is permitted ONLY  in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, Canada, England, 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When this program is used on a network,  one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must be purchased for each station that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ach vendor,  user group,  or school wish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oftware  must  either  (1) be  an 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, ASP, approved vendor or (2) must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pirit  of  the  ASP  vendor  standards  as   outl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VEND.DOC.  If each vendor,  user group,  or school in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de  by the spirit of the ASP vendor standards (2)   t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sign the following and return it to Unique Soft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will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Each  vendor,  user group,  or school viola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  understands  that  this  immediately  annuls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ermission to distribute our programs granted by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produced by a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Professionals (ASP).  ASP wants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related  problem with an ASP member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you resolve a dispute or problem with an ASP  member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vide technical support for members' 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ASP Ombudsman at P.O.  Box 5786, Bellevue, 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end  a  Compuserve message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que Softwar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Worth, Texas 76126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We  understand  all of Unique  Software's  "Vendors,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and Schools" requirements and 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We  are not yet an ASP approved vendor.  However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and  agree  to  abide  by the  spirit  of  the  ASP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as enclosed in ASPVE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