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VARIFONT                    Revision 1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                       21 JUL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RRY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***********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by Harry Conro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FONT is a font conversion utility designed to be be used with any sof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L font) that works with the HP Laserjet II. A number of different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ered; these transform the input font into a new font of the same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ifferent size, shape, texture, character set, or other attribut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operates with a soft font disk file, converting each fon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map in turn to a new character in the output file. The possi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s, defined in more detail below, can be carried out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ll in one run using multiple command-lin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RIFNT1.ZIP file should contain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VARIFONT.COM, the execu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VARIFONT.DOC,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VARIFO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FONT filespec-1 filespec-2 option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input font filespec-1 and the output font filespec-2 may includ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th if required, and where filespec-1 refers to an existing valid PCL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for the HP Laserjet or compatible printer. The input font fil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in any way. The output font filename may be anything you want to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except that it must be distinct from the input font filename. VARIFO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ccept an output filespec identical with the input filespec.  Bu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!  For instance if the input and output filespecs differ only in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path and the other lacks it, the filespecs would look different bu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be effectively identical; in that case the first character outpu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your input font file and destroy it, and the program would grin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ching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-list should contain one or more switch characters each prec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lash (/); the option-list string may also contain extra blanks bu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necessary and will be ignored. The commands may be placed in the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string in any order; the order does not affect the outcome unles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is (erroneously) given twice; then only the last given will ope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A soft font file consists of a font header followed by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record structures, with each of the latter consisting of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followed by a bit map for that character. The font header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information must both be consistent with each other and consist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haracter bit-map, otherwise the Laserjet printer will igno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r will even reject the entire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If the font header (i.e. font descriptor plus font name) of you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been padded to more than the standard length of 64 bytes, VARIFO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cate the font header on the output file to the standard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VARIFONT will not change the font name portion of the header, b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header information relevant to the specific operation(s) underwa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in the output as appropriate.  Similarly each character head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 to reflect the changes that are occurring in the associate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-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In general VARIFONT will be most useful with the larger, or display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, say at least 18 points. The program can handle any point sizes up to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(one inch high) or more.  The maximum point size is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bytes in the largest character of the set; this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for one character (either input or output) is 15000, correspond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bit-map of 120000 bits. Characters larger than this will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edictabl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Both fixed pitch and proportionally spaced fonts can be conver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FONT program accepts any kind of typeface, of either portra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sty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There is no requirement for the size of the character set. Howeve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ncounters an invalid character or character header it will termina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oint and the output file may be truncated. The character set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ly truncated using the /L switch (see below). The screen will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count of the ASCII number (and IBM screen character symbol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number) as the program works through the font file. The scree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for a color monitor but may be legible on a monochrom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If the input file is a portrait font, it can first be convert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font in a separate operation through the use of the author's comp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POR2LAND.  Or else, if desired, a portrait font output from VARI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hanged to landscape using POR2LAND.  If you want a three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, you can use the author's program SOLIDFONT, either on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fonts or on the output from VARIFONT. 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2LAND and SOLIDFONT, contact the author at the address given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TIONS IN SIZE AN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VARIFO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MENT. Use the option /A1 or /A2; if both are used in the same option-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last given will have any effect.  Option /A1 produces a fon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 times the height of the input while /A2 produces a font exactly tw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. For instance, with /A1 a 24-point font will be converted to 36-poi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/A2 to 48-point. Along with enlargement of the character bit-map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-header point size is adjusted accordingly, as are all other critical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and character header character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UGMENT does not affect the width of the character, the use of AU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 will result in a taller font with a more condensed appearance. 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sirable; but if your object is simply to produce a scaled-up fo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shape, then use AUGMENT together with EXPAND (see below). Th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/A2/E2 will yield a double-size version of the font with n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spect rat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. Use the option /E1 or /E2 (not both). Option /E1 produces a fo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.5 times the width of the input while /E2 produces a font exactly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. Use the option /C1 or /C2 (not both). Option /C1 produces a fo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/3 the width of the input while /C2 produces a font exactly half a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1 or /C2 may be used with /A1 or /A2. For instance the command /A2/C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 a font twice as high and half as wide as the original. These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ed, tall and thin characters will still be quite legible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some special display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/C1 nor /C2 may be used in combination with /E1 or /E2 sinc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conflict.  If this is attempted the program will terminate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. Use the option /R. This produces characters reflected in a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, i.e. mirror-image characters.  /R can be used alone, or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A, /E or /C. If you use this font remember to start writing at the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side of the line and to spell all your words backward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. Use the /Fn option, where n is a pattern number (see below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 patterned font. A modest library of geometric patterns is buil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FONT, and any one of these can be invoked by /Fn in order to 'color' or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haracter shape.  Thus, while a solid black character is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1 (the default), a solid white character results from /F0, a character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iagonal candy-cane stripes is obtained with /F222, and a checker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comes from using /F313.  The fancier patterns are recommend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r point sizes of display type; also, the thicker, bold, typefaces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room for these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. Use the /Bn option, where n is again a pattern number.  /Bn like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oduce a patterned font, except that the character background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itself, is filled with the pattern. The default is /B0, a plain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normal) background, but any other pattern number in the libra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For example, to produce white letters on a black background, use /F0/B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horizontally striped letters on a background of square dots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/F22/B333. The possibilities are almost endles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commands /Fn and /Bn can be used together and with the fore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 transformations /A, /E, /C, and/or /R in the same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 - It is common for Laserjet fonts to have no bit-map at all for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ASCII 32.  With character 32 absent from the set,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 default value taken from the font header to control horizontal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ver the text calls for a space.  This scheme would be useless with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ed backgrounds, since the pattern would be interrupted by an ugly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with every space character encountered.  Consequently if /B is acti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nput file does not already contain one, VARIFON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s the necessary patterned space character and inserts i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location for ASCII 32 in the output file.  The size of the charac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reby increased by one.  This synthetic space character is recogniz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and allows the desired smooth continuation of background pat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words of tex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Use the /Ox option, where x is an integer that controls th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.  Each character is outlined with a black line x dots thick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II prints 300 dots/in). For best results use a smaller value of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maller point sizes and a larger value, up to a maximum of 9 dots th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rger letters.  The default is /O0 (no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nerate very attractive outline fonts, solid white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outline, using /B0/F0/Ox. Or you can fill the outline with a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, surround it with a background pattern, or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if either the foreground or the background were to be set to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(/F1 or /B1) then the outline would be invisible and therefore usele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reason the program will abort if command /O1 thru /O9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urrently with either /F1 or /B1. /Ox where x &gt; 9 will also ab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H SWITCH allows you to control the height of the character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ground pattern. The height of the character itself is not affec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 is /H10, which means that the pattern box will be increased 1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size of the original input font character cell; this gives a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more or less well vertically centered around the character itself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some other number, say from /H0 to /H100 or more, if you want a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arger pattern box; the box grows down from the bottom of the character. /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 effect without /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int an entire multiline field full of patterned tex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consider means of controlling the placement of text lines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of ajacent lines of text join cleanly without breaks or overl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use of the /H switch may help, basically this problem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d from within the font itself, and your page layout software wi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smart enough to provide the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W SWITCH allows you to disable the automatic scheme employed by VARI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the background pattern, if any, coherent across character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ies.  Absent such a scheme, certain backgrounds would show discontinu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right and left cell edges - usually an esthetically undesirabl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herence requires that each character cell-width be an exact multi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's x-repeat distance. To accomplish this, VARIFONT adds a few extra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 edge of certain character cells so that the cell-width is alway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ultiple of 2,4,8 or whatever is required for the pattern chose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well but has the side effect that, for proportionally spaced fon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 between certain letters may no longer be quite optimal. This sid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very minor one, but if it bothers you, then either use /W, use f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ined patterns, or else use patterns numbered less than 100, i.e. the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and the horizontal stripes, which have no x-repea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W on; /W turns W off, and /W has no effect without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Li SWITCH allows you to truncate the character set cleanly at any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ive the command /Li, then i will be the ASCII number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to appear in the output file.  This feature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FONT program in order to allow you to discard the extended set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, those between ASCII 129 and 255, which may exist in your input fon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hardly ever used in display.  Or for certain very large point siz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ake up a great deal of storage space on the disk, you may want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numbers and capitals, discarding the lower-case letters; to do tha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90 (for letter Z). You may use /Li as the sole option-list comman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imply cause the first i characters of your input font to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anged to the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TTER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lid white space, use n=0.  For solid black, use n=1.  For a solid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foreground or background use fine dithering as obtained with pattern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.  For a lighter gray you can use no. 312 or 322.  In the tabl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 and repeat distance are given in dots at 300 dots/in.  "Thick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the thickness or width of the black part of the repeating unit, b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pe, square, etc.  With the isotropic patterns in the table, "rep. dis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the minimum distance along either the x or y axis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tition of the basic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experiment with patterned fonts you would do well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nt editor, or at least a font viewer that works with Laserjet fonts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valuate the esthetics of each new font without going to the trou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to the printer and printing out each example. Some of thes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programs are published as shareware and may be available on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or from shareware distribu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TABLE OF FONT PATTERNS AVAILABLE IN rev. 1.00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stripes    |     vertical stripes    |   45� diagonal st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|-------------------------|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thickness  rep. dist.  |  n  thickness rep. dist.| n  thickness rep. 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1        2            111     1       2        211     1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1        4            112     1       4        212     1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1        8            113     1       8        213     1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1       16            114     1      16        214     1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1       32            115     1      32        215     1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2        4            122     2       4        222     2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2        8            123     2       8        223     2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2       16            124     2      16        224     2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2       32            125     2      32        225     2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4        8            133     4       8        233     4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4       16            134     4      16        234     4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4       32            135     4      32        235     4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8       16            144     8      16        234     8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8       32            145     8      32        235     8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erboard        | squares in square array |     squar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|-------------------------|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thickness  rep. dist.  | n  thickness rep. dist. | n  thickness rep. 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   1        2            321     1       2         351     1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   2        4            322     2       4         352     1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   4        8            323     4       8         353     1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   8       16            324     8      16         354     1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  16       32            325    16      32         355     1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2     1       4         362     2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3     2       8         363     2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4     4      16         364     2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5     8      32         365     2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43     1       8         373     4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44     2      16         374     4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45     4      32         375     4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384     8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385     8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use, copy and distribute VARIFONT for NON-COMMERICA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fee is charged for use, copying or distribution, (but clu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groups may charge a nominal fee not to exceed $10 for exp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gram is not modified in any way and is not separa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VARIFON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IFONT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, as an individual, use this program more than once, then you shoul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ribution of $20, along with your name and address, to the auth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rry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4 Harbo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mah, TX 77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ibution will help support the development of futu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The author has developed other utilities that assist in HP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, such as POR2LAND and SOLIDFONT, and further work is still in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hese lines.  Your $20 contribution will guarantee your access to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ifications of similar new software as it becomes available in the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for VARIFONT, written in the 'C' language,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an additional $40 ($60 tot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for commercial use are available at a modest fee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HP Laserjet is a trademark of Hewlett-Packard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