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P.COM  Copyright 1987 by Keith P. Gra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P.COM is a little program which simulates th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tlr-PrtSc to initiate echoing characters to the prin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OS function and CTRL-P accomplishes this by inter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o the keyboard and then issuing a read of STDI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t DOS read from the keyboard. If STDIN is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never see the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useful program for long batch files which could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echo function to monitor critical portions of th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