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RN-A-FORM                    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Copyright 1990, Software 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"as is", without guarantee o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kind.  Furthermore, Software Hut and its auth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 or guarantee the accuracy, the use, or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program or its associated documentation. 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Hut grants you permission to evaluate, use, repro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e this "shareware" version of the "LEARN-A-FORM"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s associated documentation on the express conditio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associated files remain in their original stat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ermitted to modify, or change in any way, the fil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software package nor is it permissible to receive any pa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enefit from, the reproduction or distribution of thi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documentation.  The rights to modify this product or its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served exclusively by Software Hut.  After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EARN-A-FORM" Utility and you find it to be useful,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come payable and due. Please refer to the section '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' at the end of this document.  As a Registered User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titled to unlimited support.  Future updates and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y become available, may be ordered for a small charge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ndling.  All comments and suggestions for enhance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nd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RN-A-FORM                     Version 2.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Copyright 1990, Software H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LEARN-A-FORM" Utility was created to provide a means of fi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pre-printed forms using a PC and a standard printer.  Each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'learned' and stored on disk as a form image file.  The dat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erged with each form is also stored on disk for future prin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LEARN-A-FORM" software package is complete with context sens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to provide the user with a detailed description and usag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enu selection.  All printers compatible with the standard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rinter code sequenc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common directory such as '\forms' to place the archiv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rnfrm.arc'.  After extracting the files from lrnfrm.arc, print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'SAMPLE.DOC'.  This is a sample form which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ference later in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lrnfrm.exe' and 'lrnfrm.hlp' files must be located and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common directory as suggested above.  At the DOS promp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NFRM and press ENTER (If you are using a monochrome monitor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NFRM /M).  The copyright screen should be displayed and then cle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which the options menu should then be displayed.  The lef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keys will move the menu selection horizontally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nd down arrow keys will move the menu selection vertically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also use the first letter of the menu selection to move ver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horizontally, press the 'ALT' key and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selection.  By pressing the F1 function key at any menu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 help screen for that particular item.  A status lin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of the screen shows a brief description of the menu ite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and data files will be stored in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but may be located anywhere by use of the 'Directory'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Using the cursor keys, highlight this menu option.  The for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may be stored in separate directories by changing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ssociated with the 'Forms Directory' or 'Data Directory' sel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with the 'Forms Directory' highlighted, press ENT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path where all the form image files are stor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 If a new path is desired simply type in the complet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RN-A-FORM                     Version 2.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Copyright 1990, Software H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'Edit a Form' menu item by using the cursor keys to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nd then press ENTER.  Using the sample form as a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'sample' and press ENTER.  The UP and DOWN arrow keys will adv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xt entry field, while the PgDn key will advance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mage.  Being careful not to change any of the entries, no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X coordinate.  It is the measure of the number of spac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side of the form to the first entry position or the first undersc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fter the label 'Name'.  The Start Y coordinate is the mea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umber of lines from the top of the form to this same poin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X position is the end of the input field associated with 'Name'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underscore character.  The End Y coordinate remains the s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PgDn key to advance to the next field image.  The next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'Phone Number'.  It must be noted that each field on a commo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input first before advancing down to the next line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most printers are unable to feed paper in two directions.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until the label 'Distribution' is shown.  Note that the End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 is 3 lines greater than the Start Y coordinate.  This 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ata input field contains 4 lines of information.  The 'Memo'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other example of a multi-line input field.  Press 'ESC' to exi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ption.  To create another form type in the name of the form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.  If this is a new form, you will be asked to append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Type 'y' at the prompt.  The following data entry scree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 Number 1:   Label ???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 X= 001 Start Y= 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  X= 001   End Y= 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 appropriate label for each field on the form along wit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and ending coordinates.  To determine where each field f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line and column boundary, a ruler or preferably an overlay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The top left corner of the form is the reference point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ments.  If the first entry field for example is 4 lines dow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form and 3 spaces in from the left of the form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X coordinate would be 3, and the starting Y coordinat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4.  Another example is shown in the help screen by pressing F1.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and DOWN arrow keys will advance to the next entry field,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gDn key will advance to the next fiel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RN-A-FORM                     Version 2.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Copyright 1990, Software H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RG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form image is built or learned, the next objective is to me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with each field.  To do this, cursor to the MERGE menu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.  Using the sample form as a reference, type 'sampl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oth the form and data files.  Each label field of the for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s the window title.  Pressing F10 will advance to the nex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field. Press 'ESC' and exit this option.  To enter different data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ample form, highlight MERGE and press ENTER.  Enter the form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, in this case 'sample', followed by the name of the data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d with this form.  Each label field of the form that was creat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as the window title.  Simply type in the desired text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10 function key which will then advance to the next data entry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election comprises a mini editor, to make text entry and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simpler.  The editor commands and functions are detailed in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y pressing F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RN-A-FORM                     Version 2.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Copyright 1990, Software H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form, the print style must be chosen.  The available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s are STANDARD, COMPRESSED, and NLQ (near letter qualit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printer turned on and the sample form loaded and properly al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inter,  highlight the STANDARD style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 style, once selected, is now stored in a configu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you run the Learn-A-Form utility, this file is used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ly stored print style so that you may chose the 'Print A For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ption without selecting a print style each time. 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yle simply select the desired style and press ENTER.  The new 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saved. Next highlight 'PRINT A FORM' and press ENTER.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'sample' for the form and data file names.  The form will be fill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ll the data that was input during the MERG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RN-A-FORM                     Version 2.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Copyright 1990, Software H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gistered User of this program, you are entitled to "un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".  Future updates and enhancements, as they become avail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ordered for a small charge for shipping and handling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nd suggestions for enhancements will be conside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tility limits the user to three forms and three data file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forms and data files is exceeded, a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will be displayed on the screen.  Registered Us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ormal copy of "LEARN-A-FORM" on a 360K Floppy Disk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users manual.  This copy of the utility will also allow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amount of form and data file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run the LEARN-A-FORM utility and select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GISTER'.  Fill in the required information and print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printer.  Use F1 for 'on line'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