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a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ulti-printer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 - Jeff New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-Spool is a print spooler  for  the  IBM-PC  compu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 up  to  three  printers  to  be independently spoo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rocesses.   It is called from a dos promp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 [-option(s)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ption is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{n}      = Buffer size (n=1..Available memory 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    = Clear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{n}      = printer Number (n=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    = togg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{n}      = Redirect output to new device (n=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{n}      = output Speed in cpi (default 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    = 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will be discussed individually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Most  spoolers  are  limited  to  64k,  but Versa-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 settings between 1k and the  maximum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in your machine (less 64k)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The  print  buffer selected by the -n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The printer which is to be spooled may be  selec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1  through  3,  corresponding  to LPT1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3: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 If the selected printer is operating,  it  will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it is paused, it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Once  installed,  the  output  from  the spool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ed from  its  normal  device  to  another  L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use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The output speed parameter determines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a-Spool  for  the  environment in which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   Since  Versa-Spool  shares   the 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ntion with the currently running applic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compromise between the rate at which it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printer,  and the rate at which i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running application to perform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ting data to the printer at a  rate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computer can process it,  or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it  will  result  in  Versa-Spool  hog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's  time  to  no  advantage,  and  ca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program to seem unresponsive.   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 slowly,  of  course  will cause large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excessive amounts of time to  print. 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mstances  under  which Versa-Spool ma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ary widely, this parameter has been mad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user.   This parameter is adjustable from 2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00 characters per second, in increments of 2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are  a  few  example command lines and the resulting 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                        Show  syntax  for  Versa-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t do 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2 -b60                Install  Versa-Spool  with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0cps buffers for  LPT1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PT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s350               Install a 350k, 100cps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s256 -n1 -o200         Install a 256k, 200cps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?                  Show  the  current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c                  Clear the buffer for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2 -p                  If LPT2: is printing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use,   otherwise,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r2                 Redirect the output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PT1: to physical LPT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sines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under the ShareWare concept.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hilosophy  you  may  run  the  program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for a reasonable period of time without incurr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either to purchase a license or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opyright  violations.   If you decide t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your purposes,  however,  you  are  obliged  to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it and pay a registration fee. 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,  you will receive your own  serialized  cop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robably earn you money,  since a commission of 25%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censee whose serial number appears on each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received.  Thus, if you upload your copy 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ive people download it and register as licensees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have acted in good faith, but made money for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  These commissions are paid at the e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r interests are protected,  the license to use 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 is  issued  subject  to  the  conditions 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Versa-Spool and I hope  you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as much as I enjoyed writ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rranty is either expressed or implied with regard to 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.   The user has more than ample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e program under normal operating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 cannot  be  expected  to bear the consequen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 evaluation.  Further,  the author will be held bl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 and all damages arising from the use of Versa-Spool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irect or 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State,Zip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Telephone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of evaluation Versa-Spool 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ead and agree to the terms of the licens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gnature)  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r suggestions 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e above form and send it  with  your 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for $20 (plus appropriate sales tax in MA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ff New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7 Lex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Boston, MA 0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