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PL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LOT V1.1 is a program which allows direct commun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plotters, or with the many plotters which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's, from the keyboard of an IBM-compatible computer. 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typed in and carried out immediately.  I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plotter, it is also show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LOT is for anyone who wants or needs to understand HP-G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mmand set understood by HP plotter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rite plotter drivers, people who want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 plotter works, or curious people who fin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lotter.  However, a word of warning. 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think that I have just named YOU, when you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easy it is to order your plotter around, you may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bout what you want your drawing robo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erminator: HPLOT adds the standard terminator ';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commands if you do not supply it.  Therefore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terminator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erminator: HPLOT automatically adds ^C to string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'LB' (write label) and 'BL' (buffer label)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 type this from the keyboard because ^C (ctrl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(3)) is the MS-DOS "break" command.  Therefore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'DT' (Define label Terminator) to redef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or, or you will inactivate commands which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: HPLOT allows you to interactively select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your plotter is on, and sets that port to 9600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parity, a 7 bit data packet, and 2 stopbit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my plotter likes.  But you can use the follow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DEBUG, the Norton NU program, or anoth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program to change HPLOT for your ow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ex)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      CS:2DEC   80 25, 9600D = 2580H, "back-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ITY       CS:2DEE   'E'= even, 'O'= odd, 'N'=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NGTH   CS:2DEF   07 o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BITS     CS:2DF0   02 o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ddresses are as loaded, or as given by DEBU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isk patching program counts byte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, subtract 0100H from the offset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You can exit from HPLOT with the command 'SP 0'&lt;cr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s the pens.  If you just want to think, not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LOT, 'SP'&lt;cr&gt; or 'SP0'&lt;cr&gt; will cap pens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s: HPLOT should work with HP7220C,S,T / HP7225A,B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7470A / HP7475A / HP7550A, HP7580A,B / HP7585A,B / HP7586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rs.  However, it has not been tested in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 Please send me a note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: HPLOT uses software handshaking to receive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ter.  This is a matter of timing, to some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ings have been chosen to work with most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s.  But if yours doesn't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s: HPLOT strains out commands beginning with 'O' (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not legal output commands.  But it mus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which are legal HP-GL, but not impleme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model of plotter.  In this case, HPLOT can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finitely, listening for a plotter answ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come.  The symptoms are an 'O' command in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, and apparent stasis.  In this case, just hit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program will give up on an answer from the plo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commands to experiment with, until you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ry from your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- initialize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- pen down ; PD - 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x,y... - plot relative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x,y... - plot absolute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 abcd.. - write ASCI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run, rise - direction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 x - circle of radiu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 - output pen position and status, 0/1=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 - tell me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- output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LOT allows you to send commands which will result in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or no actions.  A common example of the latter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outside the limits of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anual.  And keep on plot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7                                Mike Y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231 1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73145,5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