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TSET.EXE is used to select font characteristics on the HP LaserJ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Just use the cursor keys to highlight the font you desi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sest available font will be selected. DL via Xmodem. (8-bit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hris Salemi-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