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.05.22                    Laser Label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dated before 5-22-90 are version 1.0 and support only 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abe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dated 5-22-90 are version 1.1 and support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lar label forms.  A method of resetting the printer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 Version 1.1 of Laser Label.  This was done to all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have problems with downloaded fonts to clear out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(This was added mostly for GLYPHIX users who migh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after using the SWFTE GLYPHIX font system with thei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from a dot matrix printer to the quicker, quieter,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wlett Packard Laser Jet series printer made complete sense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me to printing out an address label.  Using the old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was just a matter of loading in the sheet of 1 up lab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the address - noth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accomplish the same thing on a Laser Jet printer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to use a full page sheet of labels, and was a real p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either BASIC or a word processor to accomplish placing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 wanted it....or if I had used a label from that sheet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t HAD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some thought I came up with this system which basical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to use and re-use a page of labels and place the data o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as tested under MSDOS 3.3 and should run on 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MSDOS/PC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e program requires a printer (Laser Jet preferred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t matrix printer with labels meeting the selected form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uffice). A color monitor i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started by issuing the command LASERLAB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, this will load and exec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make a selection form the FORM SELECTION menu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data entry screen is displayed, a graphic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abel page is displayed on screen, with a box flash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bel pointer is currently pointing to.  Simply ente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printed in the data entry box, or press F-10 to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position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complete the labels the box will move to the next lab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ge and you simply repeat the procedur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plete the page use F-10 to move thru the label positions,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ata for each position or skipping them entirely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ne past the final location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ESCAPE will also complete the pag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bels will now print on your printer.  If there is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the PRINT ERROR box will be displayed for you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and continue, or ABORT the prin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found this a very handy, quick and easy to us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me to print one, two or any number of labels for disks,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velopes.  There is no setup as required with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 programming as with othe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&amp; REGISTRA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ith other programs written under the SHAREWARE concept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ay be distributed freely by user groups, individual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Bulletin Boards.  All we ask at Tri State Computer Servic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program be left unchanged, and that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cluded with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you find that this program is useful to you please consi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a registration fee of $20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i-State Computer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00 Woodtop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mington DE 198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lso welcome comments and suggestions about this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that you would like to se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can be sent to the above address or via EMAIL to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Address of 73407,2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egistered user will receive free upgrades to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y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grants the user a single system limited use licen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oftware as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 State Computer Service retains original copyright of the La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program, granting a limited use license to those who are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to registe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er Label Version 1.1 -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: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  :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 :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code: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     :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: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out form, enclose $20.00 made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i State Computer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completed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i State Computer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00 Woodtop Ro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mington DE 198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