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OF HP LASERJ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riting the "Affordable Laser Printing" article which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nuary, 1986 issue of Legal Economics, I  have converted  to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version  4.1 -- which I use almost exclusively with the HP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jet F-cartridge (HP order #92286F).  This cartridge gives a supe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proportional  type compared  to the B-cartridge, and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variety of symbols available.   Consequently, you 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the macros on this disk are WordPerfect 4.1 macros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c to the F-cartridge are marke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given a brief explanation of each macro below.  While I am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nate  these macros  to you,  I am not in a position to offe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consulting services.  If you have not already discover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use macros from the WordPerfect manual, I hope yo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inutes to do so.   Macros  are  one  of  the  most 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ile of the program; so any time spent learning about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y repaid many times over by the time they save  you in 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n't  have any  trouble modifying  the macros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udy Eng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Collingwood, Suit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&amp; Page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Resets WIDE margins  to  14,  104  --  which  are  nor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 text   on  8.5x11"  paper  using  the  F-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[margins 14, 10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*Creates normal TOP of page settings for an 8.5x11"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text  and page  numbers centered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 [font  14*,1]  [6  lines/inch]  [right  just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argins 14,104]  [tabs 14,17,20]  [Hotzone 3,0] [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] [page length 66,61] [top margin 4] [page 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LPI      Sets 6 lines/inch spac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LPI      Sets 8 lines/inch spac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      *Use this  macro before  a FOOTNOTE  to set  up for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using the small font with 8 line/inch spacing.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[font  17*,4]  [8  lines/inch]  [right  just  on] [ma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,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N       *To end the footnote (i.e., UN-footnote)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as  used in  the TOP macro.  Consists of [Hrt] [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*,1] [6 lines/inch] [margins 14, 10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*FONT 1 Times Roman proportional  text.    Consists  of [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*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*FONT 2 italic proportional text.  Consists of [font 14*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*FONT 3  Helvetica 14  point proportional  text.  Consi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ont 14*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*FONT 4 footnote 8  point  proportional  text.    Consi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ont 17*,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*FONT 5  portrait mode  "line printer light" non-propor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Consists of [font 17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*FONT 6 courier non-proportional  text.    Consists  of [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       Sets default  font, skips  down to line 9 and inserts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May need to change this if  your letterhead 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  lines.   Consists of [font 14*,1] [advance to line 9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ert today's date&gt; [Hr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       Change HARD-TO-SOFT carriage returns.    Typically 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an  ASCII file  imported from  another compu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ing  program  into  internal  WordPerfec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each hard carriage return and prompts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it to a soft return.  Press [F1] key to cancel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     Converts current  line to all CAPS.  Position the curso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convert to upper case &amp; run  this macro.   Sure b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     CLEAR the current document (i.e., delete it from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affect any sto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that contain special command strings for the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*RESETS the Laserjet back to its default settings.   Con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[Cmd &lt;27&gt;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   *To  MAKE  an  envelope  from  the  name/address  on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Manually position cursor on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in  the  name  &amp;  address  block.   Grabs that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4 lines of text, stores it via a block  text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 the "other  document", and  calls the ENV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one this, you  may print  the new  docu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      *Inserts the  Laserjet command string to use the internal 1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 courier type  in  landscape  mode,  resets  margi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, then  recalls the stored text (which should cons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sired name and address).  Will always output 1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 before  and  after  envelope  because  of  ch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 to  landscape mode,  and then  because default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source set back to the paper try.  Sets manual fe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mpts with blinking "PE" to remind you to hand-feed #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sideways.   Clears  manual envelope  feed mod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   Consists  of   [Home]   [Home]   [UpArrow]  [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27&gt;&amp;l1O&lt;27&gt;(8U&lt;27&gt;(s0p10h12v0s0b3T]  [&lt;27&gt;&amp;l3H]  [Hrt] [m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s 60,120] [advance to line 37] &lt;recall stored text&gt; [Ho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 [DownArrow] [CMD&lt;27&gt;&amp;l1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*To make  a mailing  label from  the name/address on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Manually position cursor on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in  the  name  &amp;  address  block.   Grabs that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4 lines of text, stores it as  a block  text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 the "other  document", and  positions the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correctly  for  the  typical  3x4"  gummed pre-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  Once you  have done  this, you may put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manual feed mode, and  print  the  document  to 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.   Positions the  label text  on line  8, column 7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1     *Insert at the beginning  of your  document so  it will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erjet to print 1 COPY when sent.  Typically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reset after printing  multiple copies.   Con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[Cmd &lt;27&gt;&amp;l1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2     *Insert code  to set  Laserjet for  printing 2 COPI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Consists of [Cmd &lt;27&gt;&amp;l2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3     *Same as COPY2 for 3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5     *Same as COPY2 for 5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10    *Same as COPY10 for 1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