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MPHLET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ing utility for the HP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Be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90 Rolling Tr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r Oaks, CA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[76555,45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[M.BEATT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Version 3.0 is a printing utility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documents in pamphlet form.  In the line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keep hardcopy print outs, listings, etc. nea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manageable size.  Using soft and/or cartridge fo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neat, informational and educational pamph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lone. 192K memory. (Versions 1.4,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only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with 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aser printer which can emulate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an ASCII text file to the HP LaserJet 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.  It prints 2 pages side by side an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sses through the printer, prints 4 pages per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Page arrangement is automatical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the resultant sheets may be stap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iddle and folded in half creating a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2.0 used the compressed or lineprinter (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) font and line spacing of 9 lines per inch to prin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ppeared on an entire 8 1/2 X 11 sheet of paper in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ed the versatility of cartridge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Line density may also be selected. Version 3.0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XT editor to create or modify your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 font loading utility is included.  Soft font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 (C) may be used by oth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Hard Disk syste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ck up your disk.  The program is not copy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o copy it to another floppy disk.  Us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COP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PY you will first need to have a FORMAT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Place the distribution diskette in drive A: and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B:  Then type COPY *.* A: B:  The pamp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copied.  You may also use DISKCOPY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in drive A: and the blank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KCOPY A: B:  In either case, the disk an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your working cop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the hard disk.  Your original copy will rema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ck up is not so important.  Change the directory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PAMPHLET (C) to reside then place the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drive A:  Type COPY A:*.* C:\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file.  Pamphlet (C) was initially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processing device for program listing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as a program which was originally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familiar with the IBM computer, the use of DO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has gained some popularity for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s, simple newsletters, etc. Version 3.0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onvenience of a built in TEXT editor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text files prior to printing. From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editor using the F4 key. The file name in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" field will be displayed for editing. You may u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itions as well as wild card (* and ?) charac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word processor.  Many word process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internal format in which they store the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This is to allow the program to easi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justify alignment and so forth. These forma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r encoded characters which will not print correc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int them (as is) with Pamphlet (C).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reate a straight ASCII tex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You will have to refer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determine how to do it. For exampl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has a text in / text out mode, and WordStar can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FILE (3.3) or to device "ASCII" (4.0).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programmers create TEXT files.  Pamphle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odify line formatting. It will wrap lin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m. You must create proper line length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AMPHLE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serJet which does not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compressed print, you must have a cartrid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ndscape lineprinter (16.66) font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soft fon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 (C) has 3 input screens with which you may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hich appears when you run the program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 to be printed and abou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second, after using the F3 key from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default font characteristics.  The last, F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, allows you to select and load soft fo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use all screens with each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first run of the day requires entry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load soft fonts.  Likewise, once your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re entered and saved to disk,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be us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-- we are assuming you have a text fil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AMPHLET (C) VERSION 3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LE TO PRI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 NAME STAMP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ATE STAMP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UMBER PAGES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OLE PUNCH MARGIN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ITL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RIES II (Y/N)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ENTER LINE (Y/N): Y       'Page Left Blank' NOTE: 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arrow keys, F1 for help, F2 to print when read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3 font options, F4 TEXT editor, ESC to QUIT without printing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ptions as needed.  You will need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printed. You may use path names. You may also u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or a directory of available files. File na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are default OFF but may be added if requested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efault ON but may be eliminated if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mbering included. The hole punch margin is defaul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line length to 70 characters. If the pamphle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d together and a longer line length is desir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"N" will allow a few more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TITLE will trigger the creation of a simpl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ed text in a box. The title page i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and is printed after the completion o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. The default title page is quite simple and is a v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1. If you have other landscape fonts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title page can be created as a separate doc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ing off. The SERIES II option is for tho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ject paper face down. That is, printing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d and does not normally have to be rearr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utput order on the first pass which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output tray and be inserted without tu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to the paper tray for correct page printing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"N" if your printer ejects page up -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normally would have to be reversed after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e printing sequence and result in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der which is also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F1 for HELP and Escape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F4 enters the EDITOR sectio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the editor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File, title and default information use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 to the default fo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DEFAULT FONT OPTIONS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</w:t>
      </w:r>
      <w:r>
        <w:rPr/>
        <w:t>[ Valid Selections ]������͸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EFACE: 5           �   0 = Line Printer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ACING: 1            �   3 = Courier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ITCH: 17             �   4 = Helvetica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IGHT: 10            �   5 = Times Roman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ALICS: 0            �   6 = Letter Gothic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IGHT: 0             �   8 = Prestige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S PER INCH: 7.2   �  11 = Presentations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Lines / Pg: 53)      �  17 = Optima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X CHAR / LINE: 70   �  18 = ITC Garamond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ap? Y               �  19 = Cooper Black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SCAPE CHARACTER: \   �  20 = Coronet Bold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 Font Location:   �  21 = Broadway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FONTS\*.??L        �  22 = Bauer Bodoni Blk Cond.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rting Page Num: 1  �  23 = Century Schoolbook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</w:t>
      </w:r>
      <w:r>
        <w:rPr/>
        <w:t>24 = University Roman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 arrow keys to edit, F1 function keys, ESC  Contin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3 load soft fonts, F4 to save default option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run PAMPHLET (C) before, the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face = 0 (line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 = 0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   = 17 (characters /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=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s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rap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inch =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character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rive:\directory\mask = C:\FONTS\*.??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haractistics may be modified.  As you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field (using &lt;ENTER&gt; or arrow keys)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sponses for each field appearing in the help 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dify these entries by using your delete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fields requiring a number entry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returning to the firs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noted above are those of the original pamp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very good for program listings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ntouts.  If your text file contains the character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escape character to one which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(ie "@" or "#" or "|").  The charactistic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are those with which the printer will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se characteristics and wish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ndards, use F4 to create a PAMPHL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tion) file which will contain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utomatically loaded when PAMPHLET (C)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use F2 to return to the main scree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nts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soft fonts, you should explore scr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Make sure the soft font drive:\directory i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. Use F3 to bring up screen three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delete previously loaded fonts. A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send commands to the printer to clear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ion does  not  refer to your disk fil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creen will then appear.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Available Files ]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V08R#R8.SFL   HV12I#R8.SFL   TR10B#R8.SFL   TR12R#R8.SF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V10B#R8.SFL   HV12R#R8.SFL   TR10I#R8.SFL   TR18B#R8.SF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V10I#R8.SFL   HV18B#R8.SFL   TR10R#R8.SFL   TR24B#R8.SF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V10R#R8.SFL   HV24B#R8.SFL   TR12B#R8.SF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V12B#R8.SFL   TR08R#R8.SFL   TR12I#R8.SF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andscape font you have in your font directory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. Move the block cursor to any font you wish to 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Touch the space bar to select (or deselec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with your selections, use ENTER to beg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Font loading will begin and procede until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loaded. When loading is complete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2. You may ESCape from screen 3 without 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een 2 you can modify your entries, return to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something, or use ESC to return to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een 1 you may re edit your entries or your file, us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printing or use ESC to forget the whole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further, a few trial runs are suggested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file of 3 or 4 pages in length.  Choose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remember default was '\' but you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which does not occur in your text file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ew charactistics.  Try lineprinter mode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and 9.2 lines per inch for starters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field blank for these experiments,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itle page each time.  Change th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and try changing the pitch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see when the program is print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two passes through the file.  One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termine where to print the pages and the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inting.  During the printing, the paper m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printer--one for each side.  Initi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page count taking place on the screen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ss, you will be notified that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how many sheets (total) will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Wait until the printer stop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.  Depending on printer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ructed on how to replace the paper i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.  When you have replaced the paper, touch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printing to be completed.  When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series of sheets, in order, which can b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iddle, stapled, or hole punched and be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 (C) allows you to print an any LANDSCAPE 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. Through escape commands you are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font while printing is taking place.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 allows for font selection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The most versatile, but unfortunate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is the selection of fonts b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 uses this method because of its versatility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characteristics will allow use of any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gardless of location (internal, cartridge, or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ther information. Pamphlet (C)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HP's escape commands to control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cree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an escape character which will only rare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xt.  The '\' will usually work unless you ar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Each time it appears it will signa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few characters are information and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ced fonts are defined with a typeface, spac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nd a pitch.  The pitch is inversely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equals characters per inch. (ie bigger number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are defined with a typeface, spac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a height (point size).  Point size is direc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size (ie bigger number = bigg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ange from a proportional to a fixed spac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 you MUST pay attention to th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 Note that height does not affec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fonts and pitch does not affect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fonts available (soft or cartridge),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document using one of your fonts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2.  Select a typeface that you have avail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orresponding to the help box informat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rtional font (see your font literature), the se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.  Use a point size of around 10.  Set the line len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 Use ESC to return to screen 1 and F2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get.  Line length will most like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your document to around 60 in order no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to wrap.  Use a preliminary run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d fo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.  By using escape sequenced font modific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reate very eye catching, professionally printed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is triggered by the escape character you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wo.   All subsequent command characters must b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paces) and must END with a space.  The following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 -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 - spacing (0 = fixed, 1 = propor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H - height (po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 -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 - weight (0 = normal, 3 =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I - Italics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 - Restore default values, turn off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 - Make current string default (use at end o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 - underline (1 = Start / 0 =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 - Form Feed (force a 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 - Line length for wrapping or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ust be followed by valid numbers except r, m, an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note, several of these are similar to that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screen two.  You only need the letter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valid selection for each charactis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selection arguments (numbers) are the same a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n line fon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y requested font or characteristic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the time of printing.  Cartridges must be in an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Soft fonts may be loaded by the routine in Screen 3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any other program you may have to load soft font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ust include all necessary characteristics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 Read your font information so that you m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i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must be defined by a typeface, spacing = 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point size).  Fixed spaced fonts must b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, spacing = 0, and pitch.  Italics and bold characteric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ypeface has been defined, it may be modified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.  i.e. if \t5s1h10m created a default of times rom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\h12 will change the point size to 12.  Likewise \w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eight to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nts that have been changed in the temporary mode (i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d in 'm') are only valid until the next escape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at which time they will revert to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 will force a new page.  This is most useful after you have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opy to see where additional page breaks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4s1h10   will initiate 10 point helvetica -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5s1h10   will initiate 10 point times roman -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5s1h10m   will initiate 10 point times roman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   will restore the default font from a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1  this is a line \u0  will underlin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   will force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scape command sequence must end with a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really need to print your escape character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using it twice in your text file.  ie "\\" will print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Scree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to be printed.  It must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You may opt to have the file name  and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at the top of each page.  If your fil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and page numbering, you may also opt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ge numbering.  A hole punch margin of 2/3 i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ailable along each side of the cent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d allows for a slightly longer line lengt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ring may be typed in.  The presence of a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create a dated and timed title page.  The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for those printers which eject their paper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y are in correct order.  If this is selected a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modify printing on the second pas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ge alignment should be automatic.  Function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Help -- demonstrates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Continue -- begins prin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Go to Second (Font Selection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Enter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Exit without printing -- ab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 Screen (F3 from the fir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ypeface, spacing (fixed, proportional)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ixed spaced fonts), Height (Point size of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, Italics (yes or no), Weight (regular or bold),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(for the entire document), Max characters per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, Wrap on/off (if off, line is truncated),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used for beginning escape sequences and fon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), and drive:\directory location of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formation box which will demonstrat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the selected field.  Proportional fo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ypeface, space =1, and Height, or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Fixed space fonts must be identified by type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Next Screen -- Soft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Save current font characteristic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Automatic Line Printer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Automatic Times Roman 10 Po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Automatic Helvetica 10 Po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Continue -- return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Font Selection (F3 from the Seco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UST BE ONLINE for this section to work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r delete previously downloaded fonts. If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saved) the correct drive:\directory of your sof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andscape fonts should now be display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You may then select, using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, any of the fonts you need for your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names will be highlighted. Continu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necessary fonts are highlighted. Then hit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oading will begin. If you select a font by mistak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 again and it will de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ft fonts are loaded, you will be returned to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tartup selections are correct and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screen. Likewise, make sure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 then use F2 to start printing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gram before printing begins you may us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starts, you may abort by u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SC&gt;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Fon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ested font or characteristic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the time of printing.  Cartridges must be in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aded.  Soft fonts may be loaded by the routin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ted above.  Font selection must includ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r you will get unexpected results. 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font information so that you may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fonts must be defined by a typeface, spac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a height (point size).  Fixed spaced fon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ypeface, space = 0, and pitch.   Italics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cs must be avail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is triggered by the character you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.  All subsequent commands must be together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END with a space.  The following comman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 -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S - spacing (0 = fixed, 1 = propor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,H - height (poin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P -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W - weight (0 = normal, 3 =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I - Italics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R - Restore default values, turn off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M - Make current string default (use at end o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U - Underline (Start =1 / en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F - Form Feed (force a 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L - Line length for wrapping or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ust be followed by valid numbers except r,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Once a typeface has been defined, i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esired change.  i.e. if \t5s1h10m created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roman 10 point, \h12 will change the point size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\w3 will change the weight to bold.  \f will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(PAMPHLET.DOC) is a TEXT fil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printing it by typing PAMPHLET.DOC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.  I used Times - Roman and Helvetica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*" as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simply have it printed using DO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PAMPHLET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ull siz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no fee is charged for such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those clubs which provide bundled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nly a token amount for diskette costs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it is distributed ONLY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a con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ould be appreciated. 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commercial environment, registratio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receive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AMPHLET (C) if an update is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Registration is $25.00.  Please add $1.50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if an update is requested. If the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rther updated, you will be so notified and you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fee refunded.  A registration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using the F1 key at the information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rrespond with comments and/or questions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 3.0 Edit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 Version 3.0 is distinguished from previous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built in editor. It uses the BINED.TP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BORLAND INT. Commands are a subset of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tar. For anyone familiar with WordStar, o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ie SideKick (C)), there should be no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editor as is. For those of you who use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you may use the PAMPHINS program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mbinations to your preference. This is a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ord processor. It does not include the ability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r justify margins automatically.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reviewing and making changes in TE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m with PAMPHLET. If you do not have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pable of producing TEXT files, you can certai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o create your documents -- it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phlet's Editor will work only on files less than 6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 This is a minor limitation for most pamphl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If you are working with larger fil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do not have a word processor, MicroStar (C)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cluded in Borland's Pascal Editor ToolBox (R)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 nice TEXT documents. It is ver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some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KEYSTROKES  (^ =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         ^S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         ^D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     ^A or ^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     ^F or ^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         ^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         ^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       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       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 ^R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 ^C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File              ^QR or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              ^QS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                   ^QD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                 ^QE or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              ^QX or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                  ^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               ^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Marker 0..3            ^Q0..^Q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0..3                ^K0..^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      ^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         ^M (and Enter if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Character       ^P(^character to be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^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acter       ^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Left          ^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                 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            ^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              ^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                    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lock                    F7 or ^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                 F8 of ^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               ^K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                    ^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      ^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lock markers             ^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urrent Word as Block     ^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lock from File           ^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           ^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 (standard print)   ^K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     Ins or 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COMMAND SUMMARY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KEYSTROKES  (^ =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     ^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ixed Tabs              ^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                   ^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ditor                    ^KD o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Editor Without update  ^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Remain in editor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Line length (window)    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will allow you to change the window width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ine length that will print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. The key combination Alt-F10 will save you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editor at your current position.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 copies while you are editing. All key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that save your file also create second back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BAK from your previously saved file.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wo relatively curren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Use of A4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file  named A4.DOC.    This  file may  be modif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A4.DAT to reconfigure the program output f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lines of the file are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0 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ly ones used by  the program.  The above 7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nly  ones needed  by the  program to determine pamp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nd center  line positioning.  You may  modify the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UST be as above.  Lines  1,2 and 3 MUST contain 2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(ie no  decimal point)  which are 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contains but one number  which may or not  hav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, rename it to A4.DAT or create a fil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above 4 mandatory lines and name it A4.DA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file named A4.DAT on initialization.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the default directory  (the directory where you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) and then in the directory you hav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font directory location (screen 2).  If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he default value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umber  -- Default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point location of the cen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numbers move the line to the right.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 should require around 4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umber -- Default 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the center line in points. 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require a sm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-- Default 5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(5) and Right (85) margin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ide pamphlet page.  The numb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printer sized characters (16.66 cpi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between margins should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A4 paper may requi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3 to each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-- Default 91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(91) and Right (171) margin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side pamphlet page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 lineprinter sized characters (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i).  The difference between margi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haracters.  A4 paper may requi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7 to each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 -- Default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page length in inches (rememb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andscape mode).  A top margin of approx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h is automatically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 this number for an appropriat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.  A4 paper should be around 7.1 or 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mphlet program is able to print 2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by side by "fooling the printer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beyond the printer's physica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efore resetting the margin and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ide.  If you set this number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will eject the pape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right side pamphlet p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