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e-TWO-tm (c)1990 by Microsystems Software, Inc. All Rights Reserved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-TWO is a Spooler-Reprinter that allows users to produce 2-sid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word processor using the HP Laserjet or Laserjet II Prin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re-sort the output prior to "re-feed", Side-TWO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3,5,7,9 - 10,8,6,4,2 page order automatically.  Also, only one re-f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ven if you have requested 20 copies. It supports soft fonts,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, and macros, etc. within the print stream.  ...Consider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 if all office correspondence were two-sid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copy-machine.   MS-DOS 2.x, 3.x, 4.01 compatible on all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pecify the Number of Copies 1-99      o  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pecify Starting &amp; Ending Page #       o   Save Time &amp;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apture or Capture &amp; Print Modes       o   TSR &lt; 18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s Laserjet I &amp; II Modes         o   Affordable at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o re-sort of output is required       o   Up to 999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ingle-sided spool-mode as well        o   Very Fast !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  Single-sided reverse-order for LJet    o  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-TWO is written entirely in C using MSI's CodeRunneR and PDK-1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version of Side-TWO is available on the MSI S/W BB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875-8009, "Talk" to us at (508)626-8511, or "FAX" us at (508)626-8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ide-TWO comes with a complete user'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int extra characters.  Only $49! 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SI --- 600 Worcester Road --- Suite B2 --- Framingham, MA 0170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Side-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Side-TWO, follow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on your hard disk drive C: called C:\SIDE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py the files SIDETWO.EXE and PRININFO.S2P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program SIDETWO by typing SIDETWO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be in the C:\SIDETWO directory, or have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-TWO will now be installed and loaded into the computer's memory.</w:t>
      </w:r>
    </w:p>
    <w:p>
      <w:pPr>
        <w:pStyle w:val="PreformattedText"/>
        <w:bidi w:val="0"/>
        <w:jc w:val="left"/>
        <w:rPr/>
      </w:pPr>
      <w:r>
        <w:rPr/>
        <w:t xml:space="preserve">If you wish to have Side-TWO loaded on every computer boot, put </w:t>
      </w:r>
    </w:p>
    <w:p>
      <w:pPr>
        <w:pStyle w:val="PreformattedText"/>
        <w:bidi w:val="0"/>
        <w:jc w:val="left"/>
        <w:rPr/>
      </w:pPr>
      <w:r>
        <w:rPr/>
        <w:t>C:\SIDETWO\SIDETWO 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Side-TW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-TWO works by first capturing the output that would have gone to</w:t>
      </w:r>
    </w:p>
    <w:p>
      <w:pPr>
        <w:pStyle w:val="PreformattedText"/>
        <w:bidi w:val="0"/>
        <w:jc w:val="left"/>
        <w:rPr/>
      </w:pPr>
      <w:r>
        <w:rPr/>
        <w:t xml:space="preserve">the printer and redirecting it to the file named C:\SIDETWO\SIDETWO.S2.  </w:t>
      </w:r>
    </w:p>
    <w:p>
      <w:pPr>
        <w:pStyle w:val="PreformattedText"/>
        <w:bidi w:val="0"/>
        <w:jc w:val="left"/>
        <w:rPr/>
      </w:pPr>
      <w:r>
        <w:rPr/>
        <w:t>This file contains the entire printout from the appropiate word-processor.</w:t>
      </w:r>
    </w:p>
    <w:p>
      <w:pPr>
        <w:pStyle w:val="PreformattedText"/>
        <w:bidi w:val="0"/>
        <w:jc w:val="left"/>
        <w:rPr/>
      </w:pPr>
      <w:r>
        <w:rPr/>
        <w:t>When the capture is finished, Side-TWO scans throught the output file and</w:t>
      </w:r>
    </w:p>
    <w:p>
      <w:pPr>
        <w:pStyle w:val="PreformattedText"/>
        <w:bidi w:val="0"/>
        <w:jc w:val="left"/>
        <w:rPr/>
      </w:pPr>
      <w:r>
        <w:rPr/>
        <w:t xml:space="preserve">locates all page breaks and formatting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two sided is accomplished by first printing the odd numbered </w:t>
      </w:r>
    </w:p>
    <w:p>
      <w:pPr>
        <w:pStyle w:val="PreformattedText"/>
        <w:bidi w:val="0"/>
        <w:jc w:val="left"/>
        <w:rPr/>
      </w:pPr>
      <w:r>
        <w:rPr/>
        <w:t xml:space="preserve">pages in order, feeding the paper back to the Laserjet II upside down, and </w:t>
      </w:r>
    </w:p>
    <w:p>
      <w:pPr>
        <w:pStyle w:val="PreformattedText"/>
        <w:bidi w:val="0"/>
        <w:jc w:val="left"/>
        <w:rPr/>
      </w:pPr>
      <w:r>
        <w:rPr/>
        <w:t xml:space="preserve">printing the even pages in reverse ord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lder Laserjet or face-up delivery printers, Side-TWO prints </w:t>
      </w:r>
    </w:p>
    <w:p>
      <w:pPr>
        <w:pStyle w:val="PreformattedText"/>
        <w:bidi w:val="0"/>
        <w:jc w:val="left"/>
        <w:rPr/>
      </w:pPr>
      <w:r>
        <w:rPr/>
        <w:t xml:space="preserve">first the odd pages in forward order, and then the even pages in order als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ide-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o the Side-TWO control menu, type &lt;Left Shift&gt;&lt;Left Ctrl&gt;+S at</w:t>
      </w:r>
    </w:p>
    <w:p>
      <w:pPr>
        <w:pStyle w:val="PreformattedText"/>
        <w:bidi w:val="0"/>
        <w:jc w:val="left"/>
        <w:rPr/>
      </w:pPr>
      <w:r>
        <w:rPr/>
        <w:t>any time.  This will bring up the Side-TWO main menu which displays a</w:t>
      </w:r>
    </w:p>
    <w:p>
      <w:pPr>
        <w:pStyle w:val="PreformattedText"/>
        <w:bidi w:val="0"/>
        <w:jc w:val="left"/>
        <w:rPr/>
      </w:pPr>
      <w:r>
        <w:rPr/>
        <w:t>program name at the top, a status line, a message line, and the valid</w:t>
      </w:r>
    </w:p>
    <w:p>
      <w:pPr>
        <w:pStyle w:val="PreformattedText"/>
        <w:bidi w:val="0"/>
        <w:jc w:val="left"/>
        <w:rPr/>
      </w:pPr>
      <w:r>
        <w:rPr/>
        <w:t>function keys.  The function keys do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 Starts capturing output destined for the printer into the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es not pass the output to the printer.  When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ing, turns capture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 Starts capturing output destined for the printer into the dat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also passes the data out to the printer. When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ing, turns cap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3&gt;  Prints previously captured data to the printer using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using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9&gt;  Allows setting of number of copies, start page, end page,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o change the numeric entries, merely type a new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&lt;Enter&gt;.  To abort modification of parameters, hit &lt;Es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f each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:  Can be between 1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age:        Can be between 1 and number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age:          Can also be between 1 and number of p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ing 2 sided mode Side-TWO will always print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s of the page, so if the selected start page is 2, Side-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ctually start at page 1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ode:        2-Side-NOR   Used for double sided printo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ward facing delivery printer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P-Laserje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Side-NOR   Used for single sided printo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ward facing delivery printer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P-Laserje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Side-REV   Used for double sided printo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ward facing delivery printer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P-Laserjet or Laserje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Side-REV   Used for single sided printo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ward facing delivery printer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P-Laserjet or Laserje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0&gt; Unloads Side-TWO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Exit Side-TWO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procedure for printing using Sidetw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side-TWO into memory by running SIDETW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oad your favorite word-processor(non-Graphics mode) and get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document to LPT1 formatted for the Laserjet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it &lt;Left Shift&gt;&lt;Left Ctrl&gt;+S to get to the Side-TWO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Hit &lt;F1&gt; to start capture mode.  If you wish to print as well as cap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&lt;F2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Exit Side-TWO menu by hiting &lt;Esc&gt;.  This leaves Side-TWO in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ing all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int the document with the 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Hit &lt;Left Shift&gt;&lt;Left Ctrl&gt;+S again to get to the Side-TW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Hit &lt;F1&gt; to end capture, scan(parse) the output file, and get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A. If running a face-up delivery printer (origional Laserjet, etc..),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9&gt;, &lt;Enter&gt;,&lt;Enter&gt;,&lt;Enter&gt; to get to print mode; Hit &lt;Space B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print mode is "2-SIDE-REV" then hit &lt;Enter&gt;.  This chang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ode for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Hit &lt;F3&gt; to start printout of 2 sided mode (Prints odd pages only in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When the printout is complete, the program will ask for the paper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, and &lt;Enter&gt; to be hit.  Take the paper out of the prin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back into the paper supply tray so that the printed side is f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, and the top of each page is towards the printer.  In other wor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per has to feed in printed side down into the printer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it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Strike &lt;Enter&gt; to print the second side of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