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2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l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sland Soft_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ox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ak Bluffs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P &lt; DIRectory Pri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Filenames and Extension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nsed mode narrow enough to affix to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on the Command Line after the DIRP filename is pri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 and run again to extend list to includ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used is standard  parallel devic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any printer functions...No Printer...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Island Soft_Works can not be held responsible for an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buse of this program. No warranty is expressed nor im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, or usefulness of it, nor will we cover med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schiatric costs resulting all or in part from use or non-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, and please feel free to write with your comments, and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ove getting mail out here o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nley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