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ķ�Ŀ���ķ�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ķ���Ķ�</w:t>
      </w:r>
      <w:r>
        <w:rPr/>
        <w:t>ܺ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Ľ����������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 ����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  � �  � � 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 ���� � 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Pri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   KJL Softw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 </w:t>
      </w:r>
      <w:r>
        <w:rPr/>
        <w:t>2970 Mira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   Burnaby, B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 </w:t>
      </w:r>
      <w:r>
        <w:rPr/>
        <w:t>Canad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. KJL Software makes no warranty of any kind with r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material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shall not be liable for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in connection with the furn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or use of thi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Copyright (C) 1991 KJL Software.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91 KJL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a trademark of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referenced within this docu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 ...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USERS 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hareware? .....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tact the Author ......................................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AGREEMENT 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 ........................................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ME File .............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nd Conventions 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nstantADDRESS .........................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iles 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instantADDRESS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the AUTOEXEC.BAT File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instantADDRESS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instantADDRESS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flicts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ving Conflicts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ing instantADDRESS 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ddress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Address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Lines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t-up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FEEDS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 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DTH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LECTION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ctivation Key 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ompatibility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 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 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provided at no charge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opyrighted program and is neither free nor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only for a period not to exceed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If you intend to continue using this software 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fter the 30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JL Software.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has ended without registering i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instantADDRESS using the form foun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(or in the file REGISTER.FRM). Payment of the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licenses one copy of the software for use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Additional sites, or additional computers including tho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, must be licensed separately unless a site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. Company purchase order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 of instantADDRESS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registered version of the software which omit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reminders, and therefore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st current version of the program. We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hareware versions of our products absolutel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tification of significant upgrades to instant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ow-cost upgrades to the latest version of instant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ypically 20-30% of the registration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pecial offers on other products from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multiple copies of instantADDRESS for use with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you must either register each copy or buy a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make a set number of copies. To orde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, you can use the agreement located in the file SITELICN.D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ovide your own for 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be installing instantADDRESS on a network, each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ccess to instantADDRESS must have a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So if you have 25 machines networked together and a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instantADDRESS, then either 25 separate copies (at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) must be registered or a site license for ($17 x 25 users = $4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table and estimate the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will require. Additional copies can be adde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umber licens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copies      � Price per cop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                    �   $20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to 10               �    18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1 to 25              �    17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6 to 50              �    16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1 to 75              �    15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6 to 100             �    14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01 to 125            �    13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nlimited at one site � $1600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dditional sites      �   800 per sit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each site, only one set of materials will be provid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within your organization will be provided with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registered version of instantADDRESS, and two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scheme based on the concept where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a legal but limited trial period to evaluate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purchase. During this period you can try the program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see if it suits your needs. If you continu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fter this period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nderstand that a Shareware program requires jus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to produce as a program you buy off the shelf, so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ncept alive by registering the quality softwa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fficient way to contact the author is through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Type GO IBMSYS or GO IBMHW at the main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ys/Utilities and IBM Hardware forums, respectively,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r send a private Compuserve Mail message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Compuserve account or would prefer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support, the following information may be help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gram version number (see disk label or program screens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uter make, model, and amount of available memory (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command to determine the amount of free memory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erating system and version number (type VER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ents of your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of any other programs loaded, in order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of instantADDRESS will have thei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but priority will be given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MITE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instantADDRESS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.DOC file.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e file are missing, or the PACKLIST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instantADDRESS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endor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LICENS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WITHOUT LIMITATION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DOES NOT ASSUME ANY LIABILITY FOR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JL SOFTWARE BE LIABLE TO YOU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FITS, LOST SAVINGS, 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) ARISING FROM THE USE OF, OR INABILIT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ITS ACCOMPANYING DOCUMENTATION, EVEN IF 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amine and/or print the file README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package first,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nd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s used throughout this manual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quare bullets indicate list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rackets&gt; indicate keystrokes, for example &lt;Esc&gt;, &lt;Enter&gt;, or &lt;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PITALS indicate names of files. When you type the nam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combination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                                        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features and benefits of instant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capture and pri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a memory-resident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an address directly from the screen and print it to a lab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The following is a partial list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stantADDRESS scans the screen for possibl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 optional comment line can be scanned for on the screen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would like to include "ATTN: name of person"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each address, instantADDRESS can find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on the screen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an address in as few as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multiple copies of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er initialization and finishing strings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ustomized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ccessible from most text-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stantADDRESS can be removed from memor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pports EGA and VGA 43 and 50 line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s only 5K bytes of memory when resident (8.5K for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orks with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orks with all 100% IBM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you to get instantADDRESS set-up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operating as quickly as possible, you will le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equipment necessary to run instantADDRE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w to install and load instantADDRE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atibility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experienced user, please feel free to ski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Loading instantADDRESS"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stantADDRESS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100%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-DOS or MS-DOS, operating system, version 2.0 or late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y type of printer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minimum of 5K bytes of available RAM (8.5K for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3.5 or 5.25-inch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ADDRESS software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ENVLOP.BAT   Batch file for printing envelopes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ENVLOP.BAT   Batch file for printing envelope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instantADDRESS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all of these files are included with your instant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If files are missing, you can contact KJL Software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ckage for a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ADDRESS program can be installed on a hard-dr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sing a few simple DOS command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install instantADDRESS on a flopp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instantADDRESS distribution diskette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's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allation procedure will assume that drive A: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ntADDRESS distribution diskette and that drive B: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tination drive where the files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the following command to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 B: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tem is equipped with one drive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to swap diskettes several times (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OPY instead to reduce the amount of swapping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install instantADDRESS on a hard-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instantADDRESS diskette into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onto the hard-disk drive, for example if it is drive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reate a new directory for the instantADDRESS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\ADDRESS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to the newly created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ADDRESS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py the files from the distribution disk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AUTOEXEC.BA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is a special file that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perating system every time the computer is started o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 By adding one line to this file, instantADDRESS can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you turn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 will modify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, let's make a back-up of your AUTOEXEC.BAT fil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UTOEXEC.BAT AUTOEXEC.OL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ad your AUTOEXEC.BAT file into a text editor (or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capable of saving ASCI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dd the following line to the file, preferably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ous options can be included after the program nam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defer their discussion until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ave the file to disk. If you are using a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select the "Save as ASCII" option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codes from being sav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ow, every time the computer is started or re-boo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ADDRESS will be automaticall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NT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may wish to create a batch file which loads instantADDRESS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o memory, runs your word processor, then removes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from memory if you will only need it from within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word processor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installed instantADDRESS, you must still load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ince the installation procedure merely copies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ing disk drive. If you have re-booted your compu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AUTOEXEC.BAT file, then just read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instantADDRESS into memor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STADDR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ADDRESS installation screen will appear show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, copyright notice, and a list of command-lin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instantADDRESS will als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inder. Finally, the message "instantADDRESS instal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that the program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instantADDRESS into memory, press &lt;Alt&gt;-&lt;=&gt; (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&lt;Alt&gt; key and press the equals key) to displa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this key combination conflicts with a program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easily as discuss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ķ   ���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trl� + � = �      Program activation key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ͼ  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ctivation key (or hot-key) is pressed, the mai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screen, it has a single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ch tells you what keys are available and a fram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cannot be called up from a graphics program.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ill just hear a beep if you attempt to press the hot-key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li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ther memory-resident program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s or print spoolers, please load th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. This will allow instantADDRESS to be un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nd may prevent possible conflicts with these other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discover a conflict after instantADDRESS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your memory-resident programs are loaded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contributing factor. It is therefore important to re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from your AUTOEXEC.BAT file (by placing a 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efore each line) and add them one at a tim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ing programs 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claim the memory used by instantADDRESS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asily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is used to remove instantADDRESS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to the directory containing INSTADD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INSTADDR /U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message, "instantADDRESS uninstalled successfully"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can be removed from memory only if it is the las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ed program. So if you loaded another memory-resident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gram after instantADDRESS, it must be uninstalled first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ovides an introduction to using instant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and print labels an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activation key (&lt;ALt&gt;-&lt;=&gt; by default)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nstantADDRESS will display a reminder message and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ess a key. When the reminder screen disappears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stroke bar at the bottom of the screen and a "capture fr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select the addres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when you activate instantADDR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apture frame finds the first text it believes t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Depending on how cluttered the screen is with tex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ually locates the address for you automatically.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 when the program does not find the address correct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must be moved and siz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 is moved around the screen using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and &lt;End&gt; keys. As you move the frame; around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ext is visible INSIDE the frame will be print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lank lines. The top-left corner of the frame should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utside of the start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top-left corner of the frame is surrounding the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-left corner must be moved outside of the address e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holding down either of the &lt;Shift&gt; keys and pres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keys listed above. You will notice that as the bottom-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is moved, the frame "stretches" to follow it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address, it is acceptable to leave some extr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address, since space characters are not actually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the frame has been adjusted around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KJL Software               �&lt;-- Address Fram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970 Mira Place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urnaby, B.C.  V3J 1B6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anada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resul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y, B.C.  V3J 1B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learn later how to set margins to properly center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bel 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address has been properly selected on the scre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matter of sending it to the printer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sends the output to the printer. You will then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ndow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Job Complete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printed on LPTx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ait a couple of seconds for the window to disappea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 immediately. You will be return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program immediately after this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will remember the position of the frame after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and will restore that position the next time you "pop-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int multiple copies of the address by pres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ed keys between 1 and 9. So if you require three copi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just press the &lt;3&gt;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you can return to your current application b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 key. The current operation will be cance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ddress selections mad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options available for instant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ach is used. You will be able to tailor the program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ddresses sometimes require additional information such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tention" line at the end of a label or envelope, instant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capability to print these lines. The best par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type anything extra to print these lines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arches the screen for a specified text string and add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addres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at you would like to print an "attention" line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dress text. The command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C 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ddress is printed and the program locates the string "ATT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it would print the this text along with any oth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Using the above command, it would print each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ines at the end of the address separated from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y a blan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 Jo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Jo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, Jo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Joe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atibility with all models of printers, instantADDRES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sending commands directly to the printer both befo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printed and afterwards. You could for example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nt before printing and restore the old one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trings consist of up to 32 decimal numbers each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ith the /I and /E initialization and exi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For example the following example would select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a LaserJ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I 27 40 115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refer to your printer manual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vailable for you 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inter strings are sent to the printer before and after EVER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bel that is printed, even if multiple copies are printed. Thi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an important point to remember when planning printer codes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feed option is useful for laser printer owners who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elope ejected from the printer after it is printed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F ON or INSTADD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an address on a label or envelope, instantADDRES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the location it will print at by specifying left an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sizes. These margins are specified in terms of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and lines for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argin is set using the /T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lines" is the number of blank lines to leav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is set similarly, using the /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M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characters" is the number of characters to lea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need to specify the maximum allowable length for our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will also limit the maximum length of the capture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 command allows you to specify the maximum allowed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r envelope in lines,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lines" is the maximum al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of the label can also be specified by using the /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ts format is the same as the maximum leng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Widt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��������������������������������Ŀo � Ŀ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</w:t>
      </w:r>
      <w:r>
        <w:rPr/>
        <w:t>} Top Margin �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    KJL Software                 �o �  �</w:t>
      </w:r>
    </w:p>
    <w:p>
      <w:pPr>
        <w:pStyle w:val="PreformattedText"/>
        <w:bidi w:val="0"/>
        <w:jc w:val="left"/>
        <w:rPr/>
      </w:pPr>
      <w:r>
        <w:rPr/>
        <w:t xml:space="preserve">     �  �    </w:t>
      </w:r>
      <w:r>
        <w:rPr/>
        <w:t>2970 Mira Place              �  �  �� Maximum Lengt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    Burnaby, B.C.  V3J 1B6       �o �  �</w:t>
      </w:r>
    </w:p>
    <w:p>
      <w:pPr>
        <w:pStyle w:val="PreformattedText"/>
        <w:bidi w:val="0"/>
        <w:jc w:val="left"/>
        <w:rPr/>
      </w:pPr>
      <w:r>
        <w:rPr/>
        <w:t xml:space="preserve">     �  �    </w:t>
      </w:r>
      <w:r>
        <w:rPr/>
        <w:t>Canada  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����������������������������������o 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a printer connected to parallel port 1 (LPT1: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tell instantADDRESS which port you are using.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pecifies the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P LP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n" is a parallel port number between 1 and 3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P CO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n" is a serial port 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ctivation 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ault activation key (or hot-key), &lt;Alt&gt;-&lt;=&gt;, conflic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you are using, you can change it to any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either the &lt;Ctrl&gt; or &lt;Alt&gt; key. Let's say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change the activation key to &lt;Ctrl&gt;-&lt;L&gt;, you would use th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H Ctr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use, say &lt;Alt&gt;-&lt;\&gt;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H ALT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n-shifted key can be used as the activation key (like "\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in the above examples) but you cannot use shifted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" and "@". If your selected activation key is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you should see it displayed on the screen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mpatibil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black and white monitor, such as on a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or a CGA video adapter the following two commands will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andard color displays are difficult to rea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isplay, the black &amp; white option, /B, will for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display only black and white colors. Some sample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nt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TADDR /B ON or INSTADDR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urn the black &amp; white display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DDR /B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restore color to the program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GA display adapter installed in your system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all about the "snow" that can appear on the screen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es the display memory directly. To eliminate this s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S ON or INSTADDR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U option is used to remove instantADDRESS from memory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ot function with a certain program, you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from memory, run the program, then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instantADDRESS to be uninstalled, it must b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? option displays an information screen list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mmand-line options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n overview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you initially load instantADDRESS and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Displays a help scre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[ON | OFF]  Turns on or off the black and white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especially useful for lapto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n            Search for specified text for a comment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it and everything el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n            Printer end-of-job string which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after the label is printed (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[ON | OFF]  Turns on or off the form f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n            Change the hot-key (default is Alt =)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/H Alt D or /H ctrl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            Printer initialization string which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before the label is printed (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n            Set maximum capture area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n            Set the left margin size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n            Select the printer port, either /P LPTn: or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[ON | OFF]  Turns on or off the snow checking option for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n            Set the top margin (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 Uninstalls instantADDRES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            Set maximum capture area width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can be used in any combination and the swit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does not have to be capitalized. Also, note that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N/OFF selection default to ON if neither ON nor OF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command-lin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M 5 /T 3 /L 10 /W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left margin to 5, top margin to 3, length to 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dth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h AL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hot-key to &lt;ALT&gt;-&lt;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tails the possible error messages you may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't uninstall, not la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 couldn't be removed from memory with the /U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 because other programs were loaded after it.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nly be unloaded in the reverse order that they wer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 also cannot be uninstalled from a DOS she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command-line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ntered a command which is not recogniz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. Refer to the COMMAND-LINE OPTION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ritical error, please re-start your system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stantADDR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 is already installed as a memory-residen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copy can be resid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command-line option cannot be used until instant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enough memory to install instan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insufficient memory left over to install instantADDR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mory-resident program. You need at least 5K bytes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to install instantADDRESS (8.5K for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rogram needs DOS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ried to install instantADDRESS while run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or outdated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8                                Site license  iii,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8                                SITELICN.DOC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8                                Starting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8                                Support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8                                Switch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8                                Symbols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8                                Technical support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8                                Uninstall failur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8                                Uninstalling 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8                                Upgrades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8                                Version number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8                                Warranty disclaimer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9                                What You Need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v,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screen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 5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LIST.DOC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from memory 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equipment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ntADDRESS 1.0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Registered Version  Qty ____ @ $20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Site License        Qty ____ @ $________ ea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ype: [ ] 5.25", 360K diskette     [ ] 3.5", 720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instantADDRESS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suggestions, or bug reports o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r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IA10-0991-R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ntADDRESS 1.0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Registered Version  Qty ____ @ $20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Site License        Qty ____ @ $________ ea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ype: [ ] 5.25", 360K diskette     [ ] 3.5", 720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instantADDRESS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suggestions, or bug reports o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r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IA10-0991-R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