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D USER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multiple copies of instantADDRESS for us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you must either register each copy separately or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which allows you to make a set number of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o order a site license, you can use the agreement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is file or you may provide your own for 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be installing instantADDRESS on a network, each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access to instantADDRESS must have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So if you have 25 machines networked together and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instantADDRESS, then either 25 separate copies (at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) must be registered or a site license for ($17 x 25 users = $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table and estimate the number of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will require. Additional copies can be add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number licensed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umber of copies      � Price per cop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                     �   $2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2 to 10               �    1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1 to 25              �    1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26 to 50              �    1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51 to 75              �    1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76 to 100             �    1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01 to 125            �    1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nlimited at one site � $16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itional sites      �   800 per s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ll prices are in US funds and that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is $4 per site in USA/Canada and $10 per sit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note that for each site, only one set of materi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A contact within your organization will be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, the registered version of instantADDRESS, and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ree upgra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int and fill out the following form in its entirety,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OMPANY, enclose a check or money order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J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.C. V3J 1B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then return a copy of the license agreement with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under VEND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(Vendor) grants to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 (Company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at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any accepts the agre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:   instantADDRES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"Licensed program" means the object cod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Exhibit 1 and the related program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rights to the source code of the licensed program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ted by this license to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"Object code" means any instruction or set of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"Program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materials, be they printed or in electronic f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user instruction or reference in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storage device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Vendor grants a nontransferable, nonexclusive righ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 (write) copies (___________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icensed program for Company's inter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Company  shall pay vendor a one-time license fe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 (write) US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$___________) for the license to use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1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Vendor (KJL Software) shall deliver one copy of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Company. Company may make additional cop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censed program, up to the number of copies licen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in, provided that each copy of the program contains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's copyright notice and any other propriet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ends, including legends under the United States Fed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quisition Regulations (FAR), if any, contain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may be used on only one computer at any one tim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a network system, each user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distinct copy of the licensed program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Company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, disassemble,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unauthorized use shall result in immedi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ITLE T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itle to the software and all related material is wi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ll remain with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The licensed program may not be assigned, sub-licens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ransferred by Company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n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Company agrees to use its best efforts to prevent an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unauthorized persons from acquiring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TERMS OF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The term of this agreement shall begin on the dat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in and is effective until terminated. Company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 copies of it and notifying KJL Software in wri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se will also terminate as otherwise provi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greement. On termination, Company shall retur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s not destroyed to KJL Software together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verification that the remaining material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2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Vendor may terminate this agreement on ten (10) day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o Company if Company fails to comply with the te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ndit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The fee for this license is set forth in article 2.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The licensed program is licensed, not sold to Compan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in this agreement shall be construed as conve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in the licensed program to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Company understands and agrees that source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itute the valuable properties and trade secrets of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owner of the copyright to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Company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after, to hold the licensed program, includ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hereof and any documentation related thereto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ct confidence and to not permit any person or ent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access to it except as required for Company'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Company shall inform KJL Software promptly and in wri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censed program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KJL Software warrants that for a period of ninety (90)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if unmodified by the Company, will perfor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antial conformity with the user documentation.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coding errors. Any program problems reported to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during the warranty period and determined by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to be actual coding errors will be corrected by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within a reasonable time. Any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3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of the licensed program to perform as warrant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d by the licensed program being (1) not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ance with the user documentation, or (2) mod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erson other than authorized KJL Softwar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VENDOR MAKES AND COMPANY RECEIVES NO OTHER WARRANTY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LIMITATIONS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The total liability of KJL Software or its suppliers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(s) which have been paid by Company to KJL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c client project which is the subject of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IN NO EVENT SHALL VENDOR BE LIABLE TO COMPANY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R INABILITY TO USE THE LICENSED PROGRAM, EVEN IF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TERMINATION OF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may be terminated by KJL Softwar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Company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agreement and Company fails to cure such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fifteen (15)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JL Software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Company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tinued for more than thirty (30) days by reas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olvency, bankruptcy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under shall be assigned or otherwise transferr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without prior written consent of KJ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4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ance with and sha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nce of British Columbia applicable to contract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s, representations, understanding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ot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If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illegal or unenforceable under the law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nce of British Columbia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shall remain in full force and effect and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 or 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 No amendment to this agreement shall be effective unles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 writing and signed by duly authorized representat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oth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6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t of the heirs, executors, administrators, success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ssigns of the parties hereto, but nothing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raph shall be construed as a consent to any assig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agreement by either party except as provided her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7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8 This agreement shall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5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____ day of ___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                            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, Authorized Representative  Signed,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                         Typ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     KJ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     2970 Mira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     Burnaby, B.C. V3J 1B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   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[FORM: IA10-0991-S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6 of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