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name will be used for Basic registration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 will be used for Site License registration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:    __________  ZIP CODE: 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RECEIVE MILABEL FROM?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$15.00 for version 2.7    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.00 extra for 3" disk needed for update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Registration @ $45.00 for version 2.7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Printer Driver @ $10.00                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ble to include the printer codes bel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Decimal format (or send a photo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anual printer cod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rinter           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On / Off  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n / Off   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zed On / Off   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trike On / Off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in n/216"      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             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ge Length by Inch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ge Length by Lines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eft Margin        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 NE 68113-0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