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PPPP        44  44       PPPPP          S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PPPPP       44  44       PPPPPP        S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   PP      44  44       PP   PP      SS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P   PP      44  44       PP   PP      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P   PP      44  44       PP   PP      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PPPPP       4444444      PPPPPP        S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PPPP        4444444      PPPPP         S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               44       PP     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               44       PP     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               44       PP           SS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P               44       PP            S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P               44       PP             SS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Print for PostScri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0  of 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ert K. Blaine / ECONO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8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in, TX 78718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0-367-7590,  512-832-1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  [73267,16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AND MANUAL ARE SOLD "AS IS" AND WITHOUT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ERFORMANCE OF MERCHANTABILITY OR ANY  OTHER  WARRANT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OR IMPLIED.  IN NO EVENT SHALL ECONO-SOFT  OR  ROBERT 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INE  BE  HELD  LIABLE  FOR  ANY  LOSS  OF  PROFIT  OR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DAMAGE RESULTING FROM THE USE OR MISUSE OF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BUT NOT LIMITED TO SPECIAL, INCIDENTAL, 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 VARIOUS  HARDWARE  AND  SOFTWARE 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THIS  PROGRAM  MAY  BE  PUT,  NO  WARRANTY 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URPOSE IS OFFERED. THE USER MUST ASSUME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SING THE PROGRAM.  ANY LIABILITY OF THE SELLER WILL 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out this document,  references  are  made  to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and 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DX, DIRECTORY EXTENDED  , and P4PS are trademarks  of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. Blaine/ECONO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IBM  and  PC-DOS are trademarks  of  International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LaserZ is a copyright of DM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 Introduction 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 Feature Summary 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 The ShareWare Concept -- P4PS IS NOT FREE!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 General Syntax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  File Specifications 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5  Switch Specifications 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6  System Requirements 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 File Handling Options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 /Copies -- Multiple copies of each file 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 /Pages -- Specify a Page Range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 Output Control Options 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/Output -- Where to Send the Output 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 /Feed -- Paper Handling Options 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 Formatting Options 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/NPages -- Virtual pages per page 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/ORient -- Landscape or Portrait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 Headings -- Displaying Page Headings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1  Header Macros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2  /PHeader -- Physical Page Heading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3  /VHeader -- Virtual Page Heading 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4  Date/Time -- Controlling the Date/Time Format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  /PMargins -- Specify the Physical Page Margins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5  /Border -- Selecting the Border style 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6  /Number -- Print line numbers 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7  /Truncate -- Truncate or Wrap long lines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8  /COlumns -- Specify characters per line 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9  /ACross -- Layout Virtual Pages Across the Sheet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 Customization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 /CLone -- Cloning options into P4PS.EXE 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 DOS SET Command 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 Using P4PS 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 DIRECTORY EXTENDED   and P4PS 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1  DIRECTORY EXTENDED   -- Feature Summary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 /NETaccess -- Handling Network Conflicts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  Usage Tips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4  Future Enhancements 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A.  Quick Reference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B.  Registration Form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         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is  a  program designed to conserve paper when print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s of text by  printing  anywhere from one to 64 virt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ach side of a physical  sheet  of paper on a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in  either  Landscape  or  Portrait orientation. Each  p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with an attractive (optional) drop shadow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way  to get introduced to P4PS, is to see it in action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this document on your PostScript printer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 p4p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 if  your  printer is not on the DOS PRN  device,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on the "/o" switch.  For example, if your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 COM1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 /o:com1 p4p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initially like to  experiment with chang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pages per sheet; use the "/np" switch with a valu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ne to 64 in powers of two (1, 2, 4, 8, 16,  32,  or  64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o print  the  document  2  pages per sheet in a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 /np:2 p4p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document, itself,  contains  no  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. You may print it on any print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p4p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p4ps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works  with  an  11.7  point, fixed pitch Courier fon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yields 66  lines  per  page  at 80 characters per line.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oint" is one 72nd of  an  inch.)  Although  a  12  point 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thought of  as  standard, most PostScript prin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  of  printing  right up to the edge of the page. Add P4P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shadow border and a 12 point font is too large. The 11.7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performs  it's magic by  utilizing  PostScript's 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ing,  rotating,  and  translating  capabilities.   P4P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 one standard page at  a time telling the PostScrip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on the  page to place it and how to scale it.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d  font  sizes  as the number  of  virtual  pages  per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. For example,  an  equivalent  of  about a 5 point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the default 4 virtual-page-per-physical-pa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 Fea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Print multiple files to a  PostScript  printer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active (optional) drop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Prints  anywhere  from  one  to  64  virtual  p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ysical page in Landscape or Portrai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Handles up to 255 column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ontrol physical and  virtual page headers us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determine  exactly  what  information  is  pri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e the exact format of da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Output to any DOS device or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Print multiple copies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Limit  P4PS  to  a range of pages instead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Select  automatic,  manual,  or  semi-automatic 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eding.  With semi-automatic, P4PS pauses th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every other page allowing you to print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Other options allow you  to  truncate  instead  of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  lines, print line numbers to  the  left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, layout virtual pages across or down 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, specify physical page margins, or specify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when a file is interlocked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Self-cloning  --  allows  you  to write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ly  into  P4PS.EXE  --  creating  any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omiz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 The ShareWare Concept -- P4PS IS NOT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 is ShareWare and, as such, is dependent  on 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ngoing development.  Please support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egistering and  paying  for software that you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observe a  two  week evaluation period after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register or  discontinue  use  of P4PS.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 use  for  P4PS or not, please pass it on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 file, ORDER.FRM, or Appendix B of this manual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 registration and ordering. A 15% discount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ordering two or more ECONO-SOFT  products  a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 Please address all registrations and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ONO-SOFT                        CompuServe [73267,16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                                         1.1  Fea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81030       InterNet: 73267.166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stin, TX 78718-1030          512-832-1675, 800-367-7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:           $39.95 (includes printed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age:        $10 on international orders (free in 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as residents:                 Please add 8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terCard and Visa accepted; include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ONO-SOFT has  a 30-day, no questions asked, return polic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try a fully registered version at no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file LICENSE.FRM for a sample sit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                        ECONO-SOFT  is  a 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|__     |               (tm)   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|       |    |-------------------    Professionals   (ASP). 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____|__  |  Association of       wants to make sur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     |_|  Shareware            shareware   principle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|   o   |    Professionals        for you. If  you 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|   |   |---------------------    to   resolve  a  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|___|    MEMBER               related  problem  with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SP   member  by 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member  directly,  ASP  may  be  able  to help.  The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budsman  can  help 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  member,  but  does  not  provide  technical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s' products. Please  write  to the ASP Ombudsman at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5786, Bellevue, WA 98006 or send a CompuServe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SP Ombudsman [70007,353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n-registered P4PS.EXE will periodically display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requesting registration. This message is driven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andom number generator and should  appear  approximately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ime  (your  mileage  may  vary).  The  message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ed  by  hitting  a  key.  After  60  seconds,  P4P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continue --  allowing unattended use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hipped from ECONO-SOFT, P4PS.EXE is  not  regist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so  you  may  pass  copies  around  to  your  frie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s. The P4PS_REG.EXE program is used to  copy P4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other disk/directory and register the copied 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eceived a  disk  from  ECONO-SOFT,  P4PS_REG.EX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-registered with your name  and  will  copy and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in  P4PS.EXE.  If you downloaded the P4PS packa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, P4PS_REG.EXE will  not  be  pre-regis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egister with ECONO-SOFT by  phone  or  through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,  you will receive your customer  number  and  an 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directly. P4PS_REG.EXE will then  be  able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py using these numbers. Regardless of how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've  registered, a distribution disk will be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ontaining a pre-registered P4PS_RE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  Genera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's command format complies with the original  DO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i.e. the standard that DOS was modeled  after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C  community  is  that  everyone has a better id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 syntax so there really are  no  standards.  The  P4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 conforms to that used  by all DOS utilities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shown  below  and  then  explained.  Items  within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s  are  optional,  items  within  curly  brace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ed any number of times,  and  a  vertical  ba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should pick one of the options separated by the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[/switch {/switch}] [filespec {filespec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ntax for a switch design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 ::= /name[-|:[-]value[:value]|=[-]value[:valu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what does that  mean  to the average user?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 parts to the command line. The first is  the  name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y the drive and path)  where DOS should load P4P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part consists  of  option  selections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consists of file  specifications.  Option  sel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via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 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ile  specifications   conform  to  normal  DOS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s.  There may be multiple file specification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6.1  for hints on using P4PS with ECONO-SOFT's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-oriented   directory   and   file  manager,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 ). For example, to print  all  "*.H"  and  all "*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*.h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al file name,  "STDIN",  may be used to cause P4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from DOS STDIN  thus  allowing  piping  anothe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to P4PS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prog | p4ps 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out this document,  switch  names  are  shown  in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/lower case. The portion  in  upper  case 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abbreviation. For example, the "/CLone" swit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as "/CLONE", "/CLO", and  "/CL", but not "/C"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valid abbreviation for the "/Copies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4                                          1.3  Genera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  Switc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 may be specified either  after  the  command 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file  specification.  There  may  be 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, after the command name, and between a swit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pecification. There may  not  be  any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/' that starts  the  switch,  the  name of the switch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associated with tha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general a switch is either on or off, and  may 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values associated with it. Let's use "SW" a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switch. The notation "/SW" will turn the switch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SW-" will  turn the switch off. "/SW:value" suppli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witch and  "/SW:value:value"  supplies  two  valu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value may be  a  single  character  option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, a keyword, or a  complete  file  specification.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are enclosed in either  single  or  double  quo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switch discussed  in  this  documentation,  the 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 and  their  defaults  are  given. The '=' may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':' to assign values to a switch as  in "/SW=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"/SW=value:value" (this  format  is not possible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mmand -- see section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limits the length of a command line to 127 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more room to enter your commands to P4PS,  simpl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current  line  with a comma (','); P4PS will then so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ation  lines. P4PS limits the total file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and the total switch specification  to 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-- of course, they can be inter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6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ny IBM PC family or PS/2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bout  40k  above  that used by DOS  and  any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ny DOS compatibl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n Adobe PostScript compatible  output  device  --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have to be connected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MS/PC-DOS 2.x, 3.x, or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File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 /Copies -- Multiple copies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"/Copies" switch  to  specify  multiple copi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The default is one copy of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cop:3 *.pas        =&gt; print 3 copies of all "*.P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c:10 announce.txt  =&gt; print 10 copi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 /Pages -- Specify a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 P4PS  prints  all   pages   in   a  file.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Pages:n:m" to limit the output to pages between "n" and "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"m" has a value of 0, P4PS will continue  until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pages:4:10 myfile  =&gt; print pages 4 through 1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p:20:0 myfile      =&gt; print pages 20 through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6                                   2.0  File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 Output Contr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/Output -- Where to Se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P4PS outputs to PRN. The /Output switch  is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 an  alternate output device  or  file 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output:lpt2        =&gt; output to printer on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o:com1             =&gt; output to printer on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o:p4ps.txt         =&gt; outpu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if output is directed to a printer on a 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Mx:), the port should have been previously  initial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OS MODE command or a custom initialization progra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your printer.  See  your printer's manual for prop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. (See section 6.3 if you use a print spoo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n option that you'll probably want to  set  o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Lone into P4PS.EXE -- see sectio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PostScript printer is not physically conn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, you can use this option to output to a  file  on a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the floppy to  another  PC, and copy it to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on that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/o:a:p4ps.txt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a:p4ps.tx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 /Feed -- Paper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/Feed  switch  is  used  to  control  paper handling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,  P4PS  will  continuously  feed paper print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s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eed:Continuous         =&gt; continuous paper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eed:Manual             =&gt; totally manually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4PS will paus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tween each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eed:Both               =&gt; pauses after every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allow each p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urned over (see section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your printer ha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inting both 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eed:BOTHFile           =&gt; similar to "Both"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 physical page is sta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ach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f:m myfile         =&gt; print myfile us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8                         3.2  /Feed -- Paper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 Forma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/NPages -- Virtual pag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/NPages switch to  specify the number of virt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int on each physical side of paper. The default 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, but this switch may be set  to  any  power  of  two 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64. Values over  8  are not readable but ar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ing the general layout of a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np:2 myfile        =&gt; print 2 virtual p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np:64 mydoc        =&gt; print 64 virtual p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/ORient -- Landscape or Portr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  normally  selects  landscape  or   portrait 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to best maintain the aspect ratio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. You can override this selection with the /ORient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Rient:Automatic        =&gt; P4PS selects Portrai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, 4, 16, and 64 virt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er sheet; and Landsca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or 2, 8, and 32.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fault and is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etting has been chang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OS SET or /CL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Rient:Portrait         =&gt; portrait (upright)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Rient:Landscape        =&gt; landscape (sideways)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np:1 /orient:land  =&gt; /np:1 would normally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np:2 /or:p         =&gt; /np:2 would normally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 Headings -- Displaying Pag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 supplies  two switches to allow you to customiz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printed across the  top of each physical page (/P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cross the top  of  each  virtual page (/VHeader).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headings are printed in a  Courier-Bold  fixed-pit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caled  down  from  11.7  points  in  single-page  mode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 page headers are printed in  a  14-point Courier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-pitc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of these switches use a macro language  to  descri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printed. Most of the macro variables  relat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file being printed. Date/time macros have  a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format specifier which is described in section 4.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.1  Heade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macro variables are recognized in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FSpec@                  =&gt; the entir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FName@                  =&gt; the file's name por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FExt@                   =&gt; the file's exten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FPath@                  =&gt; the file's pat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FDate[:fmt]@            =&gt; the file's date/time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odifica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.3.4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ptional "fm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PPage@                  =&gt; the physic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VPage@                  =&gt; the virtu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Now[:fmt]@              =&gt; the current date/ti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ection 4.3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@                       =&gt; actually prints an "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_@                      =&gt; inserts an "eq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paces" to fill the line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 used multiple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enter or space fill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.2  /PHeader -- Physical Page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elects the format  of  the  physical 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in  a  14-point  Courier-Bold  fixed-pitch  fo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header is "@FSpec@@_@@FDate@"  which  prints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pecification on the  left  and  the file's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/tim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0                   4.3  Headings -- Displaying Pag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sults in a header tha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:\PATH\MYFILE.EXT                   90-Oct-14 14:00:3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ph:'@_@@fname@@_@'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=&gt; prints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entered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ph'Project X@_@@now@'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=&gt; prints "Project X"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the current date/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ph-                =&gt; do not print a phys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.3  /VHeader -- Virtual Page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option selects the format of  the  virtual  page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in a Courier-Bold fixed-pitch font  (scaled  from 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  in   full-page   mode).   The   default   heade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le: @FSpec@@_@Page: @VPage@"  which  prints the  ful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 on the left  prefaced  by  the word "File: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rtual page number on the right prefaced by "Page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sults in a header tha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ile: C:\PATH\MYFILE.EXT                        Page: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vh:'@fname@@_@@fdate@'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=&gt; print the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ft and the fil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vh- myfile         =&gt; do not print a vir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.4  Date/Time -- Controlling the Date/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 allows great  flexible  in  determining  the 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s and times are printed in. Both the "@Now@" and "@FSpec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 allow an optional  parameter  specifying 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  The  following  substitutions  are made (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ate/time is 2/5/91 at 23:14: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y                       =&gt; 2 digit year (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yyy                     =&gt; 4 digit year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                       =&gt; 2 digit month (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                      =&gt; 2 digit date (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h                       =&gt; 2 digit hour (11 or 23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                       =&gt; 2 digit minute (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                       =&gt; 2 digit seconds 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h                    =&gt; Full month name (febru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                      =&gt; 3 letter month name (fe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eek                   =&gt; Full name of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eek (tues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                      =&gt; 3 letter day of week (t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                       =&gt; Am/Pm indicator --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am" or "p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                      =&gt; Am/Pm indicator --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a" or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wo digit formats  (except  "yy")  will suppress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if the format is capitalized -- i.e.  "mm"  produces "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"MM" produces "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"month", "mon", "doweek", or  "dow"  is  fully capit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ant name is fully  capitalized;  if  only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  is  capitalized,  the   resultant   first   let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AM/PM indicator is present, a 12-hour forma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h"  and  the  AM/PM will be replaced  with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. The "a", "p", "am", or "pm" is  capitalized  to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format is  "yy-Mon-dd hh:mi"  which  produces "9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b-05 23: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2          4.3  Date/Time -- Controlling the Date/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eek, Month Dd, yyyy   =&gt; "Tuesday, February  5, 199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 Dd, yyyy Hh:mipm     =&gt; "Feb  5, 1991 11:14p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, Mm/dd/yy Hh:mi:ss   =&gt; "Tue, 2/05/91 23:14: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-mm-yy at hhmi         =&gt; " 5-02-91 at 23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of use on /P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ph:'@fspec@@_@@now:Mm/dd/yy:hhmi@'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=&gt; print the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pecification o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date (' 2/05/91:2314'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4  /PMargins -- Specify the Physical Page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pecify the physical page margins, in points (72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ch) by use of  the /PMargins switch. Note that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values too much may result in some text being  l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values, 46 points  in  each  dimension,  provi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/3s of an inch all around the printed images. Note 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Script printers will not allow you to print  righ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ge of the paper, so don't try to set these value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pm:20:30/np:1/bord:none/ph-/v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=&gt; maximum paper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pmarg:108:108      =&gt; 1.5" borders all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5  /Border -- Selecting the Borde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P4PS prints a dropshadow border around  eac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of text. Use the /Border switch to chang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order:None             =&gt; do not print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order:Box              =&gt; print a simple bo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order:Dropshadow       =&gt; the default drop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6  /Number -- Print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ten it is convenient to number each line of a  prin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specify the width of the line number field as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the  /Number  switch. This value  defaults  to  3  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If the  line  number field requires more width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pecified by the  width  given,  the  fie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s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umber                  =&gt; print line numbers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umber:5                =&gt; print line numbers in a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umber-                 =&gt; turn line numbers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eviously turned on or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o P4P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7  /Truncate -- Truncate or Wrap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, P4PS wraps long lines and prints a "+"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 to indicate a continuation  line.  Use  the "/Trunc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to truncate long  lines  instead -- in which case a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in the right margin. If "/Truncate" has been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P4PS.EXE (see section 5.1), you may revert to wrapp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"/Truncate-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t myfile           =&gt; truncate lo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t- myfile          =&gt; wrap long lin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  /COlumns -- Specify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COlumns switch  may  be  used  to  change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 per line -- up to  255  (default is 80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lines per page will change to fill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int  a spreadsheet sideways in landscape mode,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sheet to disk as an ASCII file and then iss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/np:1 /orient:land /col:255 myspre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/pm:20:30/np:1/ph-/vh-/b:n/or:l/col:255 sprea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4               4.7  /Truncate -- Truncate or Wrap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9  /ACross -- Layout Virtual Pages Across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P4PS lays  out  virtual pages down the 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/ACross to layout the pages acro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 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 /CLone -- Cloning options into P4P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decide there are certain options you want set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  The most notable of these will  be  "/Output"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is not on the DOS PR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 the  /CLone  switch to write these  options  direc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.EXE. You must be in the same directory  as  P4PS.EX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/CLone option. When  P4PS is invoked with /CL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not process any files; it  simply  modifies  itsel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CLone switch is  only  available  after P4PS.EX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o:lpt2 /number /cl =&gt; write the output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ine number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4P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possible  to  create  multiple,  customized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.EXE using  /CLone.  For  example,  to  create  a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"FULLPS.EXE", that prints 1 virtual page/sheet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s, no headers, and smaller margins than  normal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sequence on a copy of P4PS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\other\copy\p4ps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/pmarg:20:30/npage:1/ph-/vh-/border:none /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ame p4ps.exe fullp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cloning is cumulative. The only way to start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et of parameters, is to go back  to 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-- or reset everything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  DOS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ively,  P4PS  will  also  read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 P4PS to  determine  default settings. The same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/CLone example above could be  achieved  by  plac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mmand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p4ps=/o:lpt2 /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6                                          5.0 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specified on the  DOS  SET  Command may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d by starting a switch with a double  slash. 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ash will not affect options cloned into P4PS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/trunc myfile      =&gt; ignore the DOS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  Using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  DIRECTORY EXTENDED   and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  works  very well with  ECONO-SOFT's  powerful, 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ented, directory  and  file  management  utility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has a very powerful file matching engine.  You 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 inclusion patterns (separated by "+") and 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s (separated by ";").  Each  pattern  looks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' wildcards but  allows  you to place character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 the "*" and have multiple "*"s  in  each  patter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the  following  command  will  select  all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ng in "10" with an extension of ".h" or ".c"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with an "n"  and  ending in "10"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.txt". Files starting with "f" or having an  "x" 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  names   will   be   excluded.  Files  like  "abc10.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j10.c",  and  "notes-10.txt"  would match while "file10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"projx-10.h"  would not match. DX will run P4P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ing each file one-by-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 *10.h + *10.c + n*10.txt ; f* ; *x* /run:'p4ps $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 further  qualify files based on  size  or 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s. The following command will select all  "proj*.*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between January 2, 1990 at 6pm and March  14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year as long as their file sizes fall between  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00 bytes, sort the list by name and extension ("/sort:n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call P4PS to print two copies of  each  file.  The  "/v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turns  off the default verification -- normally DX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verification for each file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 proj*.* /since:2-jan-90:1800 /before:14-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size:100:10000 /sort:ne /v- /run:'p4ps $n /cop: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.1  DIRECTORY EXTENDED   -- Fea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ull path  and  hard  disk  support  including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8                                             6.0  Using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  very  powerful  and  flexible  file-matching 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ing multiple wildcards  and  addi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and between the wildcar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*test      =&gt; matches files ending in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ke "FILETEST", "XTES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T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a*b        =&gt; files starting with "A"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f*1*x.*x   =&gt; files starting with "F"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1" anywhere in thei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ding with "X", and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tension ending in "X"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F1AX.X" or "FILL1_XX.A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*te??      =&gt; any file ending in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which "TE" is the fourth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st and third-to-la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ke "TEST" and "FILETE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Multiple file specifications can be  given  --  bo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sion and exclusion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.bas+.pas;*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&gt; will match files with extensions of "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".PAS" only if their names do no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a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*t*+my*e;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&gt; all files that have a "t"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ir names; AND all files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my" and end with "e"; UNLESS the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nsion of ".PAS" -- "MYFILE.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TEST", and "XTY.C" would matc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TEST.PAS" would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DX can  search  all  directories,  list  all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, and test  whether  a  set  of files can f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DX can search any and  all  Compressed  Files  (CF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, LBRs, LZHs, PAKs, PKAs,  ZIPs  and  ZOOs  --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pattern matching; compare files within  one  C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DOS files or files  in  another  CF;  r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 date/time of files within some C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MOVE, COPY, COMPARE, DELETE,  and  RENAME  fi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s and  directories.  APPEND  files  to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  Change file  attributes  and  date/time 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"Go Bak" to a previous .BAK file. 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 entire  directory  trees and subtrees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Security conscience? DX can wipe  the  data  in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 deleting it... no unerase/undelete progra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ver data that  has  been  wiped.  (DX 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ping  options  including  the Department of Defen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D  5220.22-M  specification.)  DX  can  also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a 16-bit Cyclic Redundancy Check (CRC),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C,  or  a  simple  checksum  of your files  fo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rity checking -- useful in detecting Trojan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verifying files transferred electron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ULL NETWORK SUPPORT!  Including the ability to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, and clear the "Network Share"  file  attribute.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the option to wait for a file that's interlo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network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You  can  specify  exactly  which  file  attribut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. See  any  hidden  or  system  files  o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You can select files within (or outside of)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 of file sizes and/or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Have  you  ever  received a new disk and want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mediately  what commands  are  available?  An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s all ".COM", ".EXE", and ".BAT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DX can  sort  files  by  any  combination  of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,  size,  date/time,  or  file  attribute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ending  or descending. Sort files within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(ARC, ZIP, etc.). The sorted output may b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 (or printer) or colum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ll of DX's special processing  may  be  verified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-by-file    basis     (default)     or  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You can carry all of  the  extensive  pattern 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ing  capabilities  into   ANY  TASK  you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. DX can  RUN  an  external  utility 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onym against all files  selected  or  generate (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ally, internally  execute)  DOS  batch 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.  Couple  this  with  the  ability  to  searc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ressed Files  and  you  can  build  batch 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 your  entire hard disk. (DX can swap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give your applications maximum available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DX has an extensive set of output formatting op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colors, printer formatting, "UPPER",  "l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"Initial Caps" cases,  12  or  24 hour tim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creen width, height, and screen-handl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DX is fully customizable -- set  your  favori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and they will alway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0                6.1  DIRECTORY EXTENDED   -- Fea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Make decisions in batch files based  on 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 by DX -- i.e. if files or  disks  exist  or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; if  files  compare;  if  a  copy,  move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, etc. was success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  /NETaccess -- Handling Network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NETaccess switch may be used to determine  how  P4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a Local Area Network conflict  ("Sharing  Violati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ock Violation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The  default (/NET:Criterr) puts the standard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itical error message at the  top  of  the 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 you  to  select  'A'bort, 'R'etry, 'I'gn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F'ail.  In addition, selecting 'W'ait switch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NET:W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Selecting /NET:Fail will not give a flashing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,  the critical  error  handler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a  fail  to  P4PS  resulting  in 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Selecting /NET:Wait, you'll get a flashing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s "waiting for network access". In  a 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s, the  message  will  disappear  and  P4P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te   a  retry.  When  the  message  is  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screen,  you can answer 'A'bort, 'I'gnore, or  'F'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self (if you get tired of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ETaccess:Criterr       =&gt; default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ETacc:Fail             =&gt; automatic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ET:Wait                =&gt; wait f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3  Usag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a print spooler, like DMP Software's LaserZ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ult  the spooler's manual for information on 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nter port. If  you  use  LazerZ, you should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 it  prior  to running P4PS by issuing the command "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S-" and reenable it with "LZ /PS" after running P4P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 PostScript printers have difficulty printing both 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page -- occasionally crinkling the page  when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is printed. To avoid this problem, use  a  heavier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thmore's Legacy 24 pound paper has a smooth finish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s and works very well for printing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4 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likely that  P4PS  will evolve into a much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in the future. Features under conside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The ability to print  files  already  in  PostScrip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e. take the output of your word-processor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4 pages p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/Feed:2Pass -- print all  of  the  first side, p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 the entire  ream  to be reinserted,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Booklet   printing   options  correctly   plac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opriate pages opposit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Paper selection options to handle other paper  siz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Incorporation   of   the    powerful    file 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pabilities of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Verified delet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influence the development of P4P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Registering and supporting P4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Sending in your suggestions and featur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2                                    6.4 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A. 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Cross            =&gt; layout virtual pages acros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w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order:keyword    =&gt; specify the border: "None", "Box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Dropshadow"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Lone             =&gt; clone current options into P4P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Olumns           =&gt; specify number of column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opies:n          =&gt; number of copies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eed:keyword      =&gt; paper handling: "Continuous", "Man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Both", or "BOTH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ETaccess:keyword =&gt; network conflict handling: "Criter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Wait", or "F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Pages:n          =&gt; specify the number of virtual p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ysical pag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umber:n          =&gt; print line numbers using a field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n" ("n" defaults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ORient:keyword    =&gt; specify "Landscape", "Portrait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Automat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Output:spec       =&gt; output to device 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ages:n:m         =&gt; limit output to pages "n" through "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Header:'header'  =&gt; specify the physical p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Margins:x:y      =&gt; specify the physical page marg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/72nds of an inch (default=46: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VHeader:'header'  =&gt; specify the virtual p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Truncate          =&gt; truncate lo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Macro Variables (for use with /PHeader and /VHea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FSpec@            =&gt; the entir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FName@            =&gt; the file's name por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FExt@             =&gt; the file's exten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FPath@            =&gt; the file's path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FDate[:fmt]@      =&gt; the file's date/time of las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ee section 4.3.4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fm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PPage@            =&gt; the physic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VPage@            =&gt; the virtu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Now[:fmt]@        =&gt; the current date/time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@                 =&gt; actually prints an "@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_@                =&gt; inserts an "equal number of spac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l the line; may be used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center or space fill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/Time Format (for use on @FDate@ and @Now@ Header Macr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y                 =&gt; 2 digit year (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yyy               =&gt; 4 digit year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m                 =&gt; 2 digit month 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d                 =&gt; 2 digit date (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h                 =&gt; 2 digit hour (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                 =&gt; 2 digit minute (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                 =&gt; 2 digit seconds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              =&gt; Full month name (febru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                =&gt; 3 letter month name (f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eek             =&gt; Full name of 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ues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                =&gt; 3 letter day of week (t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                 =&gt; Am/Pm indicator -- results in "a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p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         =&gt; Am/Pm indicator -- results in "a" or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wo digit formats (except "yy") will suppress a leading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rmat  is  capitalized  --  i.e. "mm" produces "02" and  "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 "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"month", "mon", "doweek", or  "dow"  is  fully  capitaliz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ant  name  is  fully capitalized; if only the firs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italized, the resultant first letter i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M/PM indicator is present, a 12-hour format is used for "h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 AM/PM  will be replaced with the appropriate let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", "p", "am", or "pm" is capitalized to agree with th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4             Copyright (C) 1991, Robert K. Blaine/ECONO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B.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find  P4PS useful, please send your registration fe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 is  the  only  incentive  to continue to  produce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t affordable prices. Please support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nd a registration fee  of $39.95 (includes a printed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 whether  you  use P4PS or  not,  please  pass  P4PS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.DOC  on  to  as  many  people or bulletin boards as 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er inquiries welcome. See the file ORDER.FRM for a 1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rdering two or  more  ECONO-SOFT  products 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e licenses available -- see  the  file  LICENSE.FRM. EC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 offers a 30 day, no questions asked, money-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    __________________________________  Date: 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     __________________________________________  State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  ___________________________  Zip/Postal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   _______________________  E-Mail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:   ________  My Copy From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am  enclosing  $______  ($39.95  minimum -- includes  a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) to help support P4PS. Texas residents please  add  8%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. International orders, please add $10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harge my credit card a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Card or Visa # _____________________________ Exp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ddress all orders and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ONO-SOFT                          CompuServe [73267,16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81030         InterNet: 73267.166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in, TX 78718-1030            800-367-7590, 512-832-1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use the back to give any comments  you  can  think 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. What do you think its best/worst features are?  Do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uggestions? Complaints? (use the back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6             Copyright (C) 1991, Robert K. Blaine/ECONO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Cross 15                   default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Border 13                     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Lone 16                    Directory eXtende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Olumns 14                  DOS MODE comm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opies 6                    DOS SET Command 5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eed 8                      drop shadow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ETaccess 21                DX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Page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umber 14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ORient 9                    environment variabl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Outpu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ages 6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Header 10                  Fail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Margins 13                 FDa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Truncate 14                 feature summa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VHeader 10, 11              FEx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xed pit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                        FNam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 3                        FPa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ion of Shareware     FSpe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fessional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                           heading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selectio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8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File 8                   installation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13                         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ning 16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14                   landscap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format 4             LaserZ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2                 line number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See:           line width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ation             lock violatio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ou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rier 1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nkling 21                 macro langu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terr 21                   Manua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tical error 21            margin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izing 16               multiple copie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s 12                     network conflict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w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entation 9                serial po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device 7              ShareW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aring violatio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                           smooth finish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heading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range 6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per 21                     time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per handling 8             truncat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p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rait 9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age 10                     V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spoole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N 7, 16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ai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                          wildcar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ing 2                wrap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8             Copyright (C) 1991, Robert K. Blaine/ECONO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