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to:  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S Systems        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 Box 28807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 Diego, CA 92198     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19)673-0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ation Codeword: 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word can be obtained by running TypeTimer with '+' ar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yptmr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either (a:) or (b:) of the following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suppor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Usage (Unsupported)           @$10.00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___Disks                      @$23.00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ornia businesses/residents +8.25% sales tax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tal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Size: _____3 1/2"    _____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TypeTimer softwar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customer.  Upon receipt of this paid invoice wit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:) completed, a printed manual, current disk, and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