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Word v1.00 18 Feb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A G L E W a r e (tm) 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3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k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ville, Florida 32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4-777-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ville, Florida 32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 18 February 1989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to the first release of EagleWord.  EagleWor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ttle brother Eagledit, is a full blown word processor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upon  Borland's (tm)  Turbo  Pascal  Editor  ToolBox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 were made to make EagleWord even better than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es with  the  ToolBox.  Some  of  the  major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Wo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Use of all available memory for text edit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S-DOS 3.3 and Turbo Lightning loaded as a TSR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edit a 370k text file. (Those systems with EM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edit even larg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Spell checker and Thesaurus support via Borland's (tm)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ning Spell checker. (Transparent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On-line Help. Help with all EagleWord commands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Macros support - Load, Store, Playback, Record,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Mouse support - via an external menu driver tha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gleWord. Use your Mouse Menu command to loa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(tm) Mouse and Logitech (tm) Mous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Built-in Shell - Drop to DOS while EagleWord is sti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Multiple Windows - Open up to 6 different windows/files an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ext between them. Have all 6 on screen or Zo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even Resize thos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System Status - Simple System information is availa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to keep you abreast of available memory,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of your working file. (# of words, lines, bytes,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Text Block commands - Search &amp; Replace - Import/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Font support - (Bold, Double, Underscore, Superscript, Sub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, and Ita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Several Printers Supported - Okidata, Epson, IBM, HP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sions included for custom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Set right margin up to 999 !! (Great for programmer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User defined Colors &amp; Keystroke definitions - Colors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d. Keystroke definitions can be chang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ing via the EWKEY.EXE utility program.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nd appropriate entries made to the on-line help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keystroke definitions match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Special Video Support - Turn CGA snow checking on/off.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/50 line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hours went into the final production of EagleWo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all EagleWare Software was presented free,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program, a donation was asked. But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ontribute. We still maintain the FREE concep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, a contribution of $25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is NOT mandatory to contribute to my disk,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just let your conscience be your guide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, I will do my utmost to provide you with tim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 system. Those that don't, well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: Your use of this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Sysops, or I will not be responsible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use or misuse of EagleWord. A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d by me and will not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, IBM, MS, Microsoft, Logitech, Borland, HPlaser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and EagleWord/EagleWare are all registered o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agl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115.ARC - Fast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AF.ARC - Simple disk/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WT.ARC  - Simple timed execu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R02.ARC - PCBoard/PKZIP BBS DIRxx/DIRxxG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LOT.ARC - Florida Lottery Generator program.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-alone and PCBoard Do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FMT.ARC - Simple Batch file program to format with bo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D-B08.ARC - PCBoard Door programs to auto-verify users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line noise. Call_Back &amp; Verif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01.ARC/EW01.ZIP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MX80  PDF  &lt;-- Print Driver for Epson MX8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F   PDF  &lt;-- Print Driver for HP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92    PDF  &lt;-- Print Driver for Okidata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  PDF  &lt;-- Print Driver for normal 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 EXE  &lt;-- EagleWor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 HLP  &lt;-- EagleWord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 EW1  &lt;-- EWKEY.EXE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 MAC  &lt;-- EagleWo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RD    DOC  &lt;-- EagleWor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KEY    EXE  &lt;-- EagleWord Utility to change key-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 MNU  &lt;-- EagleWord Mouse Menu - LogitechC7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 DEF  &lt;-- Mous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EWORD.DOC file. Load it in EagleWor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gin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2 - Right = 78 - Top = 5 - Bottom = 6 - Page length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e menu option from the top menu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 Use the Print Setup to set EagleWor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agleWord, enter EW at the DOS prompt..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AGLEWORD &gt;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that *MUST* b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gleWord to work proper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.MNU If you want mouse support (run MENU 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hat use the mouse will know what I mea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.PDF Select one of the Printer definition files (.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define keys the follow programs *MUST* be th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.EW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Key to access the on-line help facility. Check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Each has it's own set of commands. And are acce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(tm) like key-commands. Once you learn to use Eagle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enu's will not be necessary, as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 with the quick key-commands. Until you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to edit, only File - Options and Utiliti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. Once a file is loaded or ready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 menu command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ogitech 3 button Mouse the button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= F1 (On-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= ESC (To abort out of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= Enter (To execute highlight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.DEF is provided so that you can change the buttons to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EagleWord is FREE to private individuals, and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is asked if you like the program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site licenses, please contact m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BBS system, or use the P.O.Box address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both are on the cover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 (Rick Pr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ide in Jacksonville, Florida. Where I'm employ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y as a civilian Computer Programmer Analyst. I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Basic, Pascal, C, VAC/VMS DCL, and am currentl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and Cobol. I'm also a L.A.N. Technical Contr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X 8530 assistant Manager. I work with the MS-DOS,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Operating Systems. My background includes 15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al Aviation Field as an Aircraft Engine Examiner, and 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crocomputers and programm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eptember 1988, initial developmen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pha v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November 1988, Beta copie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sting. (Beta v0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December 1988, Fixed minor bugs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acility. (Beta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February 1989, Official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agleWord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February 1989, Fixed some minor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gleW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agleWord v1.00) - No vers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File Menu Commands: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pen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lo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a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rite to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nt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et inf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Qu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Shift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mpt box will ask for the name of a new file to r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is already being edited,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plit in half, and the new file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a file name that matches an exist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ook at two regions of the same file.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window will affect all other window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ompted for a file name, you may enter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nother drive or subdirecto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indow will display the names of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from this list by using the cursor keyp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the first letter of the filen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ntering an empty line for the file name, you can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out specifying a name for it. A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ater when you want to write it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text window will be cleared.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since being saved to disk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save it. The window will then be clo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is the only one on the screen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gleWor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ND CONTINU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urrent window will be sav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file name the same as when the file was fir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has not been named, a prompt box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. If the disk file already exists,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ade before overwriting the existing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ll remain in place after the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store all text in the curren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that you name. When you are editing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not previously been named,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ign a name to the window. Using it in an already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ill cause the name of that window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sharing the same text stream, to be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can be printed from within EagleWor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with EagleWord's page layout command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ill print with multiple fonts, headers,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press &lt;Enter&gt; on the first menu selec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w, until the other items in the box have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tisfaction. Selecting the first item start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select the second menu item, Name of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box will request entry of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. When prompted for a file name, you may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or the name of another drive or sub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another window will display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files. You can select from this lis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pad, or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rint a file that is currently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be sure to save any recent changes to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print it. If you attempt to print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aved changes, EagleWord will 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uto formatting OFF if you wish to have Eag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formatting commands (@ commands) in your tex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text will print continuously with no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age breaks. Control codes embedded i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output withou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gleWord prints all pages of the docu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t starting and stopping pag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rom any of the available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extension .PDF) to find one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inter. You can change to another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ave setup to regularly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hoose between sending the print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1, LPT2, or to a file. LPT1 and LPT2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ort where your printer is attached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ached to a serial port, you must use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order to assign the serial por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evices LPT1 or LPT2. Your choice between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 will be saved with EagleWord when you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utput is printed to a file, all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ut just as when they are printed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specify the name of the outpu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anual paper feed ON if you wish to have Eag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to insert a new sheet of paper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oice is also stored as part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your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e formfeeds ON if your printer acce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#12 to eject each page. Otherwise, Eagle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end of each page with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making all selections, move the menu bar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w item and press &lt;Enter&gt;.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, just press &lt;Esc&gt;. Printing occurs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. You can continue editing with minim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while the print job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a print job at any time, execute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quence. EagleWord will confirm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and store printer defini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, using the Fil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printer definition file (default extension 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Which printer menu item. EagleWor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inter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command sequences that control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can be edited using the Edit printer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Each font is associated with two strings -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font ON, and another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oose a sequence to edit, it appear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It can be edited using the cursor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or &lt;Backspace&gt; keys. Most characters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erted literally into the string. &lt;CtrlBksp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existing string. &lt;Enter&gt; will e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editor. In case you need to en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 as part of the control str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ollLock&gt; key to enter Literal mode. In this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s will be inserted into the string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definition currently held in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to a disk file using the Save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EagleWord stores the printer command sequenc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, as well as the default settings for manual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mfeeds, when you sav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will prompt for a file name when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current definition.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efinitions is 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Printer Se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Print Setup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 file n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of file       C:\EW\HOLD\BUDGET.LT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 formatting     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page         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st page          4095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printer      PLAIN.PD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vice             LPT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ual paper feed  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formfeeds      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 printer cod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ve printer setup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facts about EagleWord and the curren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Information shown includes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file; its size in bytes, words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; whether it has been modified since last disk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and date; available RAM and disk space;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and the DOS and EagleWord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statistics that EagleWord presents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. By pressing any key while the Get Inf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pdated, you can "short-circuit"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session will end and you will return to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indows have been modified, prompt boxes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the opportunity to save ea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you type &lt;Esc&gt; at any of the prompt bo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QUIT command will be interrupted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Window Menu Commands: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Go to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Zoom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Previ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N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Resiz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moved to the current posi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on the screen. If only one window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will happen. Otherwise a menu will appea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windows, and the files currently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f these choices by moving the selection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the number of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window will grow to fill the screen.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re kept in memory, but are not visible unti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ggled off. The Next window and Previous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ring each window to the forefront in succession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s and blocks may be accessed as usual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 only exception is block delete: a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eleted from a 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zoom is active, a letter Z will appear at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status line. Toggling the zoom comm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all window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Shift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moved to the current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up the screen. If the curso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most window, it will move to the bottom window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one window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moved to the current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down on the screen. If the curso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window, it will move to the topmost window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one window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change the height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 and down arrow keys will move the window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Press &lt;Enter&gt; when the window has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Text Menu Commands: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Format paragrap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emporary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argin rele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ttribute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enter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et marker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store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Undele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paragraph is available only when Word Wra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 Paragraph reformatting will move words so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 full as possible within, but not excee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eft and right margins. If Justify m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will also be evenly filled with spac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ost word ends o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graph reformat is terminated when a blank 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ginning with a format character (@),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EMPORARY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eft margin will be moved to the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stop. This is useful in making indented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margin will remain in force until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orary margin is indicated by a right point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indow ta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Margin Release ON allows you to type beyo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margins while Word Wrap mode is active.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emains effective until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line. It can also be toggled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Al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lock is marked and visible, EagleWor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to bold typeface. It does so by automatical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ggle Bold control character (&lt;CtrlB&gt;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and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lock is marked, EagleWord will place a pair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at the current cursor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ursor between the two. Thus,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between the control characters, newly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 the selected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DOUBLE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lock is marked and visible, EagleWor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to double-strike typeface. It does so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Toggle Double-strik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trlD&gt;) at the beginning and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lock is marked, EagleWord will place a pair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at the current cursor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ursor between the two. Thus,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between the control characters, newly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 the selected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lock is marked and visible, EagleWor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to underscore typeface. It does so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Toggle Underscore control character (&lt;Ctrl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and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lock is marked, EagleWord will place a pair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at the current cursor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ursor between the two. Thus,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between the control characters, newly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 the selected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Al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lock is marked and visible, EagleWor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to superscript typeface. It does so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Toggle Superscript control character (&lt;Ctrl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and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lock is marked, EagleWord will place a pair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at the current cursor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ursor between the two. Thus,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between the control characters, newly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 the selected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will be centered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s. This command is active only when Word Wra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tores a record of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you can easily return later. EagleWord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n text markers, which are labeled with the number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placed in the text. Shortcu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ach of the ten markers are presented on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marker display writes over the characte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. It does not affect the actual text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arker is set from the menu system, anoth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showing which markers are already in use.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sting marker erases the previously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a marker at the same position wher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has the effect of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will set any of the mark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0   Main: &lt;CtrlK&gt;0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1   Main: &lt;CtrlK&gt;1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2   Main: &lt;CtrlK&gt;2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3   Main: &lt;CtrlK&gt;3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4   Main: &lt;CtrlK&gt;4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5   Main: &lt;CtrlK&gt;5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6   Main: &lt;CtrlK&gt;6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7   Main: &lt;CtrlK&gt;7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8   Main: &lt;CtrlK&gt;8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9   Main: &lt;CtrlK&gt;9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of text will be restored to it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or to when the cursor was moved onto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will also be restored to the valu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O LAS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f text most recently deleted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text stream at the cursor posi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es only to complete lines of text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r word deletions. By default, 20 lin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e stored for possible undeletion. The undo li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via a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Block Menu Commands: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g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E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H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p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ele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rit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Read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position will become the start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position will become the end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screen highlighting of the marked block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. Blocks can be copied, moved, or dele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 is visibly marked. Movement to block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even when the block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marked block will be inser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ed block will be removed from it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er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ed block will be deleted from the text stre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 spans more than one line, the deleted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ed via the Un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marked block will be writt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lock is marked, an error message will be produ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file already exists, you wi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verwriting it or appen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mpt box will ask for the name of a file to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read into the current window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ursor position. The newly read text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K&gt;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formatting will be applied to all lines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marked block. The block must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ursor must be somewhere within the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Goto Menu Commands: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age number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ne number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olumn numb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op of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ottom of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arker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tart of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End of blo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T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repositioned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 of the current window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ly when pagination is active for the wind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box will request the target page number.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value. If the value is preceded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or minus (-) sign, the target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relative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repositioned to the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window. A prompt box will reques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. Enter any number from 1 to 32767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ceded by a plus (+) or minus (-) sign, the tar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be calculated relativ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repositioned to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current line. A prompt box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column number. Enter any number from 1 to 999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preceded by a plus (+) or minus (-)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column number will be calculat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CtrlQ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first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CtrlQ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past the last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ves the cursor to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text marker. If the mark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an error will occur. EagleWord supports up to t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s, which are labeled with the numbers 0-9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c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jump to a marker from the menu system,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showing which markers have previousl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creen provides shortcut keystr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ing to text markers without u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will jump to any of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0   Main: &lt;CtrlQ&gt;0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1   Main: &lt;CtrlQ&gt;1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2   Main: &lt;CtrlQ&gt;2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3   Main: &lt;CtrlQ&gt;3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4   Main: &lt;CtrlQ&gt;5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5   Main: &lt;CtrlQ&gt;5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6   Main: &lt;CtrlQ&gt;6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7   Main: &lt;CtrlQ&gt;7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8   Main: &lt;CtrlQ&gt;8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9   Main: &lt;CtrlQ&gt;9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moved to the start of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 is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be moved to the end of the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 is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arch Menu Commands: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nd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Replace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Use macro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Ag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window will be searched to find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text. When the pattern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ositioned at the beginning of the patte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d text highlighted until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mpt box will allow entry of the text patter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Enter any text or control characters ju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yped in the bod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ptions control the behavior of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ignore case (Upper-case)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search Backwards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search for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search Globall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(or e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search Locally (only within mark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search for the n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n is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sequence of keystroke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ach text line: &lt;CtrlP&gt;&lt;CtrlM&gt;&lt;CtrlP&gt;&lt;CtrlJ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enters Carriage return/Line feed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ach pattern must be found withi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ch may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window will be searched for a specifi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. When the pattern is found,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pecified t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mpt box will allow entry of the search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text, and search options. Enter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just as they would be typed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ptions control the behavior of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ignore case (Upper-case)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search Backwards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search for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search Globally, starting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search Locally (only within mark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do Not prompt for confirm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replace n occurrenc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 is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 option is not specified, a prompt will occu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pattern is found. This promp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replace this text and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do Not replac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replace this text and replac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do not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sequence of keystroke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ach text line: &lt;CtrlP&gt;&lt;CtrlM&gt;&lt;CtrlP&gt;&lt;CtrlJ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enters Carriage return/Line feed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ND US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window will be searched for a specifi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. When the pattern is fou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ioned to that location, and a specified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mpt box will allow entry of the search text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, and search options. Enter any text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just as they would be typ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macro must have been defined prior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d appl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ptions control the behavior of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ignore case (Upper-case)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search Backwards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search for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search Globally, starting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search Locally (only within mark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do Not prompt for confirm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apply macro for n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 (n is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 option is not specified, a prompt will occu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pattern is found. This promp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apply macro and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do Not apply macro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pply macro and apply a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do not apply macro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sequence of keystroke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ach text line: &lt;CtrlP&gt;&lt;CtrlM&gt;&lt;CtrlP&gt;&lt;CtrlJ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enters Carriage return/Line feed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search operation will be repe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a plain search, a search and replace, or a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Options Menu Commands: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Margins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Format options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Tabs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Load file options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Display option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Colors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Save setu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mpt box will ask for a new valu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n empty prompt string will set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Wrap mode is active, the left margi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most position where text may be entered.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ntrols the operation of the 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right margins can be made visible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ormatting commands require that the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@) be located in column 1 even if the left marg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greater than one. To achieve this, ent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arting at the left margin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1 with the Left of Line command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ing spaces via Delete Word. Alternatively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Release command while the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mpt box will ask for a new value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n empty prompt string will set the righ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ursor column. The right margin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Wrap mode is active. When that is so,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lumn beyond the right margi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ed to the next line. Paragraph formatt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so that lines are as full as possible withi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ing,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es the number of lines to leave blank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ge during printing or pagination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window. The top margin is a defaul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verridden by EagleWord format (@) command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 The value you specify in the prompt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document file. It is a defaul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only while the file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es the number of lines to leave bla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each page during printing or pag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current window. The bottom margin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hat will be overridden by EagleWord format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mbedded in the text. The value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box is not stored in the document fi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that exists only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es the total number of lines on each p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or pagination of the fil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length is a default value that will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agleWord format (@) commands embedded in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ou specify in the prompt box is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ile. It is a default value that exists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Justify is active,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will cause each line to be filled i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rightmost non-blank character is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ggling Justify off, and reformatt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, the additional blank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text. Note that blanks manu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the Tab command, etc.) will also be remove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Wrap 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does not differentiate between "soft" blan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justification and "hard" blanks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character &lt;CtrlO&gt; may be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blank when non-changing spaces are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O&gt; will be printed as a normal space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O&gt; in the text stream, press &lt;CtrlP&gt;&lt;Ctrl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Wrap mode is active, paragraph re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word wrap are available. Otherwise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ignored, and text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up to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Q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indent mode is active and the &lt;Enter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, the new line of text will be inden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paces as the line immediately ab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is toggle also affects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re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ert mode is active, newly typed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current text line, pushing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sor aside to make room. When insert mod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y typed text overwrites existing text. Man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block copy and insert line, operat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setting of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agination is activated, the left two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indow will be devoted to showing page brea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�� in those column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 is the first printing text lin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status line for the window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age number the cursor is on. The Jump to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only when pagina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calculates page numbers whil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keystrokes. As a result, if you enter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take a short period of time before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s are redrawn at their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page breaks displayed on screen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in a printout of the document, Eagle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ny special characters in the disk file.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computed each time the file is read into Eagl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ation can be precisely controlled via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the help section for File Prin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WR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gleWord compresses extra spaces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fore it is wrapped. This feature is requi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unjustify" text that has previously b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ed. However, in some cases the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esired spaces, as in the case of aligne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toggle is OFF, extra spac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ines being wrapped. Wrap compression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 settings will be initialized based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line of text.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-delimited word will set a tab at that colum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abs will be cleared. By using this command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ut Tabs command, you can store a custom ta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a document and easily us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turn to the default evenly spaced ta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ng the Options Tabs Restore eve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 settings are stored into the current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ext line. The line begins with the Eag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haracter (@), and will be 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. Use this command in concert with the 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store a custom tab line as part of a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EVEN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will be set on an even spacing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efault tab spacing. Any other tab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positions can be interactively edi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cursor will be moved to the curren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line display. Use the cursor keys or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tab line. Pressing the space bar will toggle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n or off, pressing the &lt;Ins&gt; key will add a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&lt;Del&gt; key will delete a tab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Press &lt;Enter&gt; when editing is comp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to undo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ing Display Tabs ON reserves one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r display of tab settings and margins. The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s can be active whether or not the tab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FIX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xed tabs are ON, tab positions are taken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you can set to even spacing o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various tab commands. When fixed tabs are OFF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are based on the contents of the tex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, just like the Turbo Pasc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 tab is placed after every eight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This tab size is also used when files contain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into EagleWord. Change the tab siz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even command to initializ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ly spac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uses several files in its operation.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rinter definition, default macro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. In order to run EagleWord from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ther than where these files are loc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t up a Home Directory.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optional EagleW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kept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.HLP   EW.MAC   *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will operate without the use of thes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ase certain program featur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home directory is set, it can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's Sav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dit many files with the same exten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C, you should enter that value for th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will automatically supply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respond to a filename promp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nsion. The extension you enter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r any DOS wildcards, and is limited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ab expansion is ON, any tabs encountered upon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 are expanded into spaces, using a tab spa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. If tab expansion is OFF, EagleWor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intact. However, EagleWord does not expand tab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m, so these will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TAB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gleWord does not write tab charact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from the editor. If Tab Writing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will translate sequences of spaces to t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save disk space for the output file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using the fixed spacing currently set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. Multiple spaces found within pairs of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(as used in Pascal or C source cod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HI-BIT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i-bit strip is ON, the most significant b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ad from the disk will be set to zer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reading in files previously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document mode. In addition, "dot commands"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document formatting will be changed to Eagle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haracter (@). Note that stripping the high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ffect any usage of the IBM 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such as the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ND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es the maximum number of lines of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stored in the Undo buffer. If Undo limi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elete 15 lines, the first five lines dele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 Whenever lines are Undeleted, tha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ed for the undo buffer to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now Control is ON, EagleWord avoi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ence patterns called "snow" that ar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display adapters, notably the IBM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. For other color adapters, the Snow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. This improves screen updat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offers a choice between a blinking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solid unblinking cursor. The color of th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 via the Options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ters equipped with an Enhanced Graphics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can display 43 lines on the screen.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if a longer text displa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FO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O&gt;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nt Display is enabled, print formatting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ont selections will not be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the marked text will be displayed i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corresponding to the font. This "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get" mode allows more accurate alignment of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voids multiple print cycles to correc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lors for each font may be adju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nt display is enabled, the contro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fonts are not visible. However,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over the control character, and it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 The EagleWord hardware cursor grows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hen it is positioned over the control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ontrol character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edge of the window status line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computes the display of on-screen font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iting for you to enter keystrokes. As a res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ew text it may take a short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disappear and fonts are draw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KE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Key Help is ON, EagleWord will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that correspond to each menu selecti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rowsing through the menu system. This can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 with the quick keystrokes and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INITIAL ZOO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 of this toggle determines EagleWo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when more than one window is on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Zoom State is OFF, multiple window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screen, that is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itial Zoom State is ON, multiple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ed. The last file opened will be visibl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will be hidden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Zoom State is saved as a EagleWor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zoom window command may be us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Initial Zoo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editor colors can be customiz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color settings are available for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arked text, window status lines, the promp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, text in menus and prompt box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, the highlighted character by which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elected, the currently selected menu item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(when active), and each of the five select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that you select are saved with Eagle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Options Sav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ggles, settings, colors, and option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defaults when this command is executed. 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present in the default directory or i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Utilities Menu Commands: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Spelling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Macros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irectory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Change directory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Operating system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Hel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&lt;Alt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ination with Turbo Lightning, Borland's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ing checker and thesaurus, EagleWord will spell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your documents. Lightning must be installe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checks the document in the current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hecking proceeds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the end of the file. If a block is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, only that block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contains a small built-in dictionary of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ommonly used English words. This dictionary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t all times in order to accelerate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operation begins, EagleWord keeps you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ogress on the status line. The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s tell you what part of the docu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, as does the percentage indicator. These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new wor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ightning finds a word that it does not recogn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be updated to highlight the word, and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ll ask you to select an option. Selec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and pressing &lt;Enter&gt; or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any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spelling of this word in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spelling of this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ghtning sound-a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st of sound-alik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's dictionary. Select 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, or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box will appear to allo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the word. Press &lt;Enter&gt; to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lt;Esc&gt; to return to the previous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Lightning's interactive mod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EagleWord will recheck the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ish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with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tilde in front of the wor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has been check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Pattern command to locat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word to Lightning'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(usually AUXI.DIC).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case selections will appe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to return to the previous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to ad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mark rest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interactive mode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ll-checking. From this point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words are marked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ll-checking operation may be stopp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at the corrections menu (once a mis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) or by pressing any key while a file i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a prompt box will be displayed,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. Press Y to stop, 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MACRO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stored file of EagleWord keyboard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memory. The macro file is a bina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at used by EagleWord. Macros may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stored to disk from within EagleWord.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ten macros, each of which may hold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s. EagleWord automatically loads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.MAC, if found,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MACRO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stored file of EagleWord keyboard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memory. The macro file is a bina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at used by EagleWord. Macros may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stored to disk from within EagleWord.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ten macros, each of which may hold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s. EagleWord automatically loads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.MAC, if found,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BACK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play back a previously recorded macr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wing the name of all macros will appear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n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creen gives shortcut commands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back macros without using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will playback a macro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1    Main: &lt;Alt1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2    Main: &lt;Alt2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3    Main: &lt;Alt3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4    Main: &lt;Alt4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5    Main: &lt;Alt5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6    Main: &lt;Alt6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7    Main: &lt;Alt7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8    Main: &lt;Alt8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9    Main: &lt;Alt9&gt;    Alternate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strokes entered after this command is activ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within a keyboard macro, which may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played back within EagleWord. To stop macro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is command a second time. A prompt box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f the ten macros should store the newly record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a descriptive name 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acro can hold up to 255 keystrokes. Macro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ther macros. Macros are played back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ed keystroke combinations, or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Macro Playback optio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acros is somewhat special. This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crap". Whenever a new macro is recorded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scrap macro. The current scrap macro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nce or many times using other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recorded within EagleWord can be edi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y character basis using the built-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 prompt box will ask for a new name for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can accept as is,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will appear in another window. I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sor keys, and the &lt;Del&gt; or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 Most characters you type will be insert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macro. &lt;CtrlBksp&gt; will dele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will end the session in the macro editor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do any changes made to the macro. In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ny of these special keys as part of the macr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crollLock&gt; key to enter Literal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keystrokes will be inserted into the macro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browse through a file dire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OS pathname and wildcard notatio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efault drive or directory may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Entering wildcards will ca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appear showing possi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reviously opened in other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accessed even after the activ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:   &lt;CtrlJ&gt;&lt;Ctr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strok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S command or program may be executed. A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for the name of the command 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n empty line at the prompt box will ca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be invoked. You may execute any sequenc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rom the shell, and finally return to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shell requires that a copy of COMMAND.COM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rmal drive and directory assig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random-access memory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and any command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execute any program that become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ith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provides help in several way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how to us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e EagleWord help system is on scree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gUp&gt; and &lt;PgDn&gt; keys to move from on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&lt;Home&gt; and &lt;End&gt; will take you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ages of the section. Press &lt;Esc&gt;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gleWord menu system is availab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F10&gt;. Most of EagleWord's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rom the menus. Within the menu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"Key help" by choosing Setup Display optio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With Key help activated, the quick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each command will be displayed on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hile the selection bar is positioned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F1&gt; while within the EagleWord menu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y prompt box will bring up a window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help regarding the selected comman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while you are entering text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for EagleWord provides you with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ification of new releases. As well 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agle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, then you can always acqui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y BBS, The Eagle's Nest BBS, 1-904-777-8757 8,N,1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gle's Nest BBS (Eagl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k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sonville, Fl 3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4-777-875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Word (tm)  Current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r support via my BBS. Contribution of ....... $25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Eagl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for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 $3.50 for shipping and handling.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ormat (only one currently available)       5.25" disk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eign order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&amp; Commercial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and is not transferable.  This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ing of the software by as many users/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limited Site License allows unlimite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internal use by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, repackaging, or reselling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s not necessary for clubs or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on a ShareWare basis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EagleWord package with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included in the distribution and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(not to exceed 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any modifications or chang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detailed information describing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terested in.  Customization fees will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modifications required to the softwa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erforms as you describe.  Depending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please allow up to four weeks or more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policy of The Eagle's Nest BBS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The Eagle's Nest)....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Word Features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Ware Software (other)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..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.....................................02/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Supported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to Commands: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Commands................................0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window/file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window/file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file...................................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.................................07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information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/Exit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dows Menu Commands............................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enu Commands................................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paragraph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margin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 release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attributes.......................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lines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arker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lines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Menu Commands...............................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/Export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/Import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to Commands: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Menu Commands................................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number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number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number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file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file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block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block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Menu Commands..............................2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&amp; Replace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&amp; Macros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Find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Commands.............................26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...................................2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eft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ight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p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ottom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ge length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ptions............................2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justify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word wrap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autoindent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insert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page breaks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compression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s......................................3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abs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tabs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tabs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abs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abs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fixed tabs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ab size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file options.........................3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home directory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ile extension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tab expansion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tab writing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Hi-Bit strip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undo limit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ptions...........................34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CGA snow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block cursor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EGA mode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font display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key help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Zoom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EagleWord v1.0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to Commands: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Commands.............................26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lors 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etup/Options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Menu Commands...........................37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...............................37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...................................38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irectory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to DOS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summary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