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ebrew-Edit 1.2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 1993, 1994: Right to Left Software, Toronto, 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py of Hebrew-Edit is provided to you for evaluation purpose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keep it at the end of the evaluation period (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days) you should register by sending a cheque for $19 + $3 = $22 U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o Le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16 Delaware Ave. #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alo, NY 14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32 Yonge Street P.O. Box 94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, Ontario M4N-3R1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registration form (at the end of 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NEFITS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 version of Hebrew-Edit without the "nagging"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Printed and bound instruc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Technical support through CompuServe, phone, fax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FREE Hebrew keyboard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$10 discount on your next purchase of Hebrew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ther Hebrew software programs and accessorie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"Right to Left Softwar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"Megilla Writer" - a Hebrew/English word processor tha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Hebrew vowels. It's WYSIWYG (What You See Is What You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uns under DOS. ($79.95 US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"Keboard Melamed" - a Hebrew typing tutor. ($34.95 US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"Dreidels and Dinosaurs" - Hebrew/English spelling ga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igh resolution graphics and animation. ($34.95 US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ebrew keyboard overlay - made of flexible plastic, fits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the keyboard and converts your standard QWERTY keyboar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ilingual (Hebrew-English) equivalent. ($9.95 US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above products, read HEBREW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any of the above products, print ORDER.FRM, fill the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along with your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to Left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: (416) 489-7440, Fax: (416) 489-6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Serve id: 71542,3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-Edit is a Hebrew text editor that supports the Hebrew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large and clear letters on the screen, and can swit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nd script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-Edit does not require any special hardware or external addi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nts or Hebrew printer. Instead, Hebrew-Edit uses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of the computer and the printer in order to produce hig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n the screen and on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-Edit is especially suitable for the student (young or old)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 Heb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or EGA graphic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Minimum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un Hebrew-Edit you must have the following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n IBM-PC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640K bytes of RAM (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S-DOS version 3.3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GA or VGA graphics card and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rint Hebrew-Edit files you will require a printe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P Laser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P Desk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pson 24 pin dot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pson 9 pin dot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BM 24 pin Pro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BM 9 pin Pro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Files on Thi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ED.EXE       - Hebrew-Edit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  - Installation on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ED.DOC       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.DOC      - Information about other Hebr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- Hebrew Edit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    - Order form for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IS.HEB     - Genesis 1, typed in Hebrew with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_GOLD.HEB    - The lyrics of the song "Jerusalem of Gold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aomi Shemer. Typed in Hebrew with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FAN.HEB      - Children song "HaShafan HaKat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 files should not be accessed directly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Documentation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chapters, all the commands that have to be typed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ppear in UPPER CASE letters. The DOS prompt itself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(e.g. A or C) followed by a "greater than" sig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list the files in a DOS directory you need to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the "A&gt;" is the prompt, and you type "DIR" followed b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Invoking Hebrew-Edit From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applicable if you downloaded HEBED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in drive A: (or B:)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HE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Installing from a Diskette to th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applicable if you downloaded HEBED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skette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cedure will create a directory C:\HE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py all the files from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A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pening screen, press any key to move into the text editor. On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editor, the experienced user can use the following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o access the menu bar use Esc or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o select a submenu use the up/down arrow keys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 To find out how to enter vowels (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, select the "Help"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"vowels"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. To redraw the screen press Ctrl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 Cursor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ursor in Hebrew-Edit is a small marker with a shape of a "star of David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ositioned before the first character of the line, after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or between two characters. The cursor's position marks th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re the next character that you type will be inserted. Since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is always inserted between existing characters,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ways located between letters and not on a letter. Normally, when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, the cursor advances after a character is inserted. When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umbers though, the cursor stays in one place while the text is pu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ward. This lets you type numbers in the order in which they are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pite of the fact that numbers are read from left to right while Hebre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yped from right to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can move the cursor without inserting any text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eft arrow             moves one characte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right arrow            moves one charact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up arrow               moves one li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down arrow             moves one lin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left arrow        moves one word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right arrow       moves one wor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Home                   moves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nd                    moves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Home              moves to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End               moves to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4 Delet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can delete text by using any of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Back Space             deletes the character befor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  (the last character ente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Delete                 deletes the character following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Y                 deletes the whole line on which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 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E                 deletes from the cursor position to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B                 deletes from the beginning of the lin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 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4 Past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that was deleted with Ctrl-Y, Ctrl-E or Ctrl-B can be pasted back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ssing the Insert key. There must be enough space on the cursor lin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asted text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4 Using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access the main menu press Esc (or F10). To select a menu item,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by using the up/down arrow (or by typing the number that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item), and then confirm your selection with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1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ens an existing file. You will be prompted to enter the file nam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ant to retrieve. If you enter a file pattern containing a wildcard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e.g. "*.HEB") you will get the list of all files matching that pa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See your DOS manual for more details on wildcard characters and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tterns). Selecting a file from the list is done in the same mann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ing any menu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ile name (or pattern) is remembered, and will appear as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 the next time you want to open a file. For example, if you success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en the file "MYFILE.HEB" once, then the second time you select the "Op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 item, "MYFILE.HEB" will already appear on the menu, and you just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confirm with Enter that you want to open it again (or type anothe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want a differen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2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ears the buffer (or work space) in preparation for editing a new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same way that you prepare a blank page when you start writing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3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ves the currently edited file. If the file already exists, the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is kept under the same file name with ".BAK" extension. This way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ways go back to the previous version of your file (only one version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ke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are editing an unnamed buffer (that is, you typed a new docum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have not saved it to disk yet) you will be asked to provide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4 Save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ves the currently edited file (like "Save") but you can specify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name. For example, you wrote a letter to David and saved it in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d "DAVID.HEB". Then you open "DAVID.HEB" and make a few changes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can send the same letter to Sarah. To save the new version of th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 the "Save as..." item and you will be prompted to enter a new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. Type "SARAH.HEB" and press Enter. Now you have two files containing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s of your letter, one for David and one for Sar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5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nges the current directory where files are read and written. Initi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urrent directory is the directory you were in when you inv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brew-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example, suppose you keep your Hebrew-Edit files in a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C:\HEB_DOCS" but you invoked Hebrew-Edit from "C:\HEBED\DOCS"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y to open your "DAVID.HEB" file it will not be found because your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y is "C:\HEBED\DOCS" while "DAVID.HEB" is in "C:\HEB_DOCS".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"Change directory" menu item, and type "C:\HEB_DOCS" as your new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y. Now you can open "DAVID.HE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alternatively, you could specify the full path name of "DAVID.HEB"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C:\HEB_DOCS\DAVID.HEB" without changing your curren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6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vokes the print menu (to print the currenty edited file). The fir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print menu is "To printer" which is the most common functio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rmally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6.1 Prin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s the currently edited file (or unnamed buffer) on the select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you print with Hebrew-Edit for the first time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 a printer type the supported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. Epson 24-pin dot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 Epson LQ-1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. Epson 9-pin dot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. IBM 24-pin Pro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5. IBM 9-pin Pro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6. HP Laser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7. HP Desk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will also be asked to confirm the printer port to which your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nected. On most computers the printer is connected to "LPT1:" so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ve to confirm it by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6.2 Print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you use a dot matrix printer, you can select between letter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 (fine but slow) and draft quality print (rough but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letter quality mode, the resolution for 24-pin dot matrix prin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60 dots per inch horizontally and 180 dots per inch verticall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pson LQ-1500, the horizontal resolution is 180 DPI. For 9-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t matrix printer the resolution is 120 dots per inch horizont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2 dots per inch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draft mode, the resolution for both 24-pin and 9-pin dot matrix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120 dots per inch horizontally and 60 (or 72) dots per inch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rint quality option does not affect Laser printers. Th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olution for Laser printers is always 300 x 300 dot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6.3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ows the user to select printer type as discussed above in section 4.6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sure to select the correct printer (particularly if you change prin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 incorrect printer type selection will result in "garbage" prin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.1 Chan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menu option allows the user to select a color scheme for the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keyboard image. There are six available color scheme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.2 Chang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s between block letters and script letters. This selection affec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ext, including the menus and the keyboard image.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x block and script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.3 Show / Hid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ows or hides the Hebrew keyboard image on the screen. The Hebrew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age can help you find the right keys for the Hebrew letters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ve a Hebrew keyboard or a Hebrew keyboard overlay. Since the keyboard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ccupies the lowest half of the screen, the number of text lines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en is about half of the ful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.4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vides indexed access to the help file. There are four subjec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. Tex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.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.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ENTERING VO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wels with similar sound are entered using the same key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amatz and Patach are both "AH" vowels, so they are entered using Alt-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get Kamatz, press Alt-A once. To get Patach press Alt-A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wels are added to the letter on the right of the cursor. You can only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wels to Hebrew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"AH" vowels (Kamatz, Patach, Chataf-Patach) use Alt-A (or 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"EH" vowels (Segol, Tsere, Chataf-Segol) use Alt-E (or 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"EE" vowels (Hirik) use Alt-I (or F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"OH" vowels (Holam, Chataf-Kamatz) use Alt-O (or 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"OO" vowels (Kubutz) use Alt-U (or 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Shva  use Alt-= (or 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Dagesh and Shooruk use Alt-D (or 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toggle between Shin and Sin use Alt-S (or 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erase all vowels from a letter use Alt-0 (or 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HORT KEY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=: toggles between Shva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0: erases all vowels from the character to the righ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A: toggles between Kamatz, Patach, Chataf-Patach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D: toggles between Dagesh and no dag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E: toggles between Segol, Tsere, Chataf-Segol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I: toggles between Hirik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O: toggles between Holam, Chataf-Kamatz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S: toggles between Shin, Sin and Shin with no nik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U: toggles between Kubutz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ckSpace: deletes the character behind the cursor (the character that was just ty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B: deletes from the beginning of the line to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E: deletes from cursor position to the end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End: moves to bottom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Home: moves to top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ert: pastes text previously deleted by Ctrl-Y, Ctrl-E or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Left-Arrow: moves one word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P: invokes the print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R: redraw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Right-Arrow: moves one wor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S: saves changes to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Y: deletes the curso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ete: deletes a singl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wn Arrow: moves the cursor one lin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: moves the cursor to end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c: accesses the menu bar (or "escapes" from a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1: toggles between Kamatz, Patach, Chataf-Patach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2: toggles between Segol, Tsere, Chataf-Segol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3: toggles between Hirik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4: toggles between Holam, Chataf-Kamatz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5: toggles between Kubutz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6: toggles between Shva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7: toggles between Dagesh and no dag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8: toggles between Shin, Sin and Shin with no nik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9: erases all vowels from the character to the righ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10: accesse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me: moves the cursor to beginning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ft Arrow: moves the cursor one characte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e Up: scrolls one screen pag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e Down: scrolls one screen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ight Arrow: moves the cursor one charact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p Arrow:  moves the cursor one li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ri Postavsky is a member of the Association of Shareware Profession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ASP). ASP wants to make sure that the shareware principle work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are unable to resolve a shareware-related problem with an ASP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contacting the member directly, ASP may be able to help.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ut does nto provied technical support for members' product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rite to the ASP Ombudsman at 545 Grover Road, Muskegon, MI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ight to Le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316 Delaware Ave. #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uffalo, NY 14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y $19 + $3 = $22 USD check is enclo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 understand that this entitles me to immediately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1. A registered copy of Hebrew-Edit with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2. Technical support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3. FREE Hebrew Keyboard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4. $10 discount on my next purchase of Hebrew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ease send a   ___ 5.25" diskette        ___ 3.5"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: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Title)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Company)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dress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ity, State (Prov.)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ip/Postal Code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untry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hone/fax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te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gnature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