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Ni                        Telephone: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Data Systems              Fax: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40                       CompuServe:  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ing NSW 2121  AUSTRALIA       InterNet: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300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(tm) - Chinese WP System Ver 3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 (in Chinese) __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/Fax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ter is XT/286/386/486/PS2      [ ] 3.5"HD disk pre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GA/VGA/SuperVGA      [ ] 5.25"H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inter is [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order the following version (see PRODUCT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ode        Unit Price  From v2.x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----------  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v3.0          US$89       US$4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v3.0      US$129      US$8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JT v3.0   US$189      US$128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FT v3.0   US$189      US$128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JF v3.0   US$239      US$188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Total in US Dollars............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discount 15% off (Current ID Required)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Charge US$10 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mount (US$ check drawn on US bank)    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ple orders and network version are availabl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