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EDit is a Copyrighted(c)1989/1993 by Gary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͵���� Professional EDitor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Slick Pro-EDit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M. Raymond,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4) 288 6550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EDitor is a basic ascii text editor, ideal for those small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, like autoexec and config mods, new batch files etc. P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via a DOS path statement and has the ability to 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ia the dos prompt or, by default,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from where it was called, and allow you to pick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A&gt; PED YOURTEXT.FIL {loads YOURTEXT.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PED NEWFILE.TXT  {begin a brand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PED              {Invokes Directory Pic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will operate on either mono or color IBM PC's using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 or later with 128k or more of ram. PED is idea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is an excellent way to eliminate your typewri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inter to your PC. PED supports BLOCK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utput to file or printer (port LPT1). Although 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ANY advanced features, the average person can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in just a few minutes. Although not intended as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 use a number of common Word Star command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it easy to remember keys because of thei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nctions they control. Example: Alt M for Move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for Delete a block, Alt C for Copy a block..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eliminates the 10 second advertis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ing of each editing secession, provi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ifetime voice support at your toll expens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s available via This Board BBS's in New Orleans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uServe E-Mail address [70613,316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PED functions and the correspond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ctivate them. You will be happy with all the upt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ED. All frequently used keys are show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ap the editor function keys, use the INSTALL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. Type c&gt; INSTALL PEDS.EXE, then hit the &lt;Enter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. INSTALL will first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listed below.  You may then change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unction to any new key or keys. The only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ng keys is duplication. You cannot hav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wo or more primary or seconda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left             P: &lt;L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ight            P: &lt;Rg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eft                  P: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right                 P: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up                    P: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own                  P: &lt;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up                  P: &lt;Ctrl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down                P: &lt;Ctrl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                   P: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                 P: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left side        P: &lt;CtrlL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right side       P: &lt;CtrlRg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screen              P: &lt;Ctrl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screen           P: &lt;Ctrl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window              P: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window           P: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block               P: &lt;CtrlQ&gt;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block            P: &lt;CtrlQ&gt;&lt;Ctrl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ursor position   P: &lt;CtrlQ&gt;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ne                   P: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line                P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insert mode         P: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               P: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right          P: &lt;CtrlQ&gt;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ight word          P: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current character   P: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eft character      P: &lt;CtrlB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lock                P: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block                  P: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current word          P: &lt;CtrlK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lock display       P: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lock                 P: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lock                 P: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lock               P: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ile into window      P: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block to file        P: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marked block         P: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0               P: &lt;CtrlK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1               P: &lt;CtrlK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2               P: &lt;CtrlK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rker 3               P: &lt;CtrlK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0           P: &lt;CtrlQ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1           P: &lt;CtrlQ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2           P: &lt;CtrlQ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to marker 3           P: &lt;CtrlQ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pattern               P: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d replace           P: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next                  P: 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         P: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autoindent mode     P: 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fixed tabs          P: 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editor                P: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line               P: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control char        P: 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THE AUTHOR WILL NOT BE LI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FOR ANY DAMAGES, 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SAVINGS OR OTHER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PED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, I enjoy your program, please send m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B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