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WARE'S COMPARE FOR WORDPERFEC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James H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is designed to perform word-for-word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Perfect* documents, what some folks call "legis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" document comparison.  If you've used Wordperfect's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routine [Alt-F5,6,2], you're accustomed to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redlining, where each document phrase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r redlined.  In Wordperfect's* comparison, a phr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ext delimited by comma, period, colon, semi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, exclamation mark, or hard return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e word in a long clause, WordPerfect*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lause struck and then show the entire new clause in 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st of my work, a word-for-word comparis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han phrase by phrase, and I wrote this utilit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such comparison.  While I wrote it for other u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rprised to discover the program was extraordinari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ng version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works (mostly) by brute force, with eve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ource document compared with every word in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create a giant list of paired pointers. 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are optimized with a couple of tricks, bu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still a word-by-word comparison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list is culled to eliminate criss-crossing po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the matches between the two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deleted material will be shown in str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dded material will be shown in double-under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CD utility allows you to specify the method of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You may select strike-out to designat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or [brackets], &lt;crooked brackets&gt; or &lt;^&gt; to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has been deleted without setting it out at lengt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terial, you may select redlining (as in Wordperf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, double-underlining, bold, or you may combin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 other three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s may be up to 64K in siz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limitation to avoid unreasonably lo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On the rare occasion when I need to comp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 split them into smaller pieces and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ub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 disk is essential.  While the COMP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from floppy, the amount of disk-access would s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down excessively.  Also, there must be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 on the disk for the temporary pointer file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s needed depends on the size of the docu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hange between the two documents, but as much as a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 display option that does not duplica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rigin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ink of this version of the program as a "late be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  It works, and works well, but there may be gl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show up in documents which contain obscur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Eventually, I intend to do a final version,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to improve the operation or usability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nges I have in mind at this point are to bui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and-shoot directory display and to make the comparis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lligent."  Also, if WordPerfect is augmented with new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pe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sual in shareware, registration is on the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you find the program useful and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sked to register and pay the registration fee of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ual final program will be sent to paid registrant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.  You may also do "free" registrat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name on the mailing list to be notified of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, print REGISTER.DOC from the DOS pro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PY REGISTER.DOC PR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R SE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d be grateful for suggestions for enhan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  If you find a bug in the program oper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actual documents ("old" and "new")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WordPerfect is a registered trademark of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