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RICHARD T. ROD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orney at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 Office Box 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es Creek, NC  27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truly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T. Rod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c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