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Perfect 5.0 (&amp; 5.1) Holiday Macro -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IDAY.WPM is a WordPerfect 5.0 macro (compatible with 5.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ifferent character animations and graphics on an 80x25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3 American holidays:  the New Year's por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hampagne bottle from available letters and symbol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complete with an out-of-control popping cork and bubble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 portion designs a screen-filling heart, formed out of smalle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nd personalizes the valentine.  The Yule portion draws a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then decorates it with bolded blinking "lights" (asterisks), and t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a flash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demo, and contains information           Holida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ing the full release version, which features         � New Year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olidays and a point-and-shoot menu, with                 � Valent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to-highlight, and {Enter}-to-execute                  � St. Patrick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Menu for full release version                 � Ea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 (attributes mimic 5.1):                             � May D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</w:t>
      </w:r>
      <w:r>
        <w:rPr/>
        <w:t>4th of Ju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C. Baird                                                � Columbus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801                                                    � Hallow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CA  91209                                          � Thanksgiv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548-3616                                               � Yu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