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ERGEWP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 Perfect compatib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produce the two files necessa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erge (the primary or form file and the secondary or reply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WP was designed as a tool for form production rather th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as it produces only a single reply set for each time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however be useful as a tool to create the primary document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as it eliminates the need to learn the keystrok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"Word Perfect syntax" primary me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ERGEWP, create a document with Word Perfect o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which has "blanks to fill in" as with standard legal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work orders and so forth (or use as a test the sam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lled SAMPLE.FRM).  Instead of making blanks, type in a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nclosed in square brackets in the locations you would lik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ring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NVOICE # ______   with    INVOICE # [Enter invoice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where you want the same exact information to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use the EXACT same prompt (the program is case-sensitiv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FORM document to disk, either exit or use the DOS 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DOS.  Type MERGEWP to run the program.  You will be asked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e first filename to enter will be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 (or SAMPLE.FRM if using the sample).  The second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for the PRIMARY merge document as required for the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unction.  The third and final filename will be th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rge document (reply file).  At this point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which came from your FORM document (minus the square bracke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replies for each prompt or press your RETURN or ENTER key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(skipping a prompt results in a blank, but valid fiel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sked the same prompt once, even if it appea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any times.  At the end of your prompts,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Return to Word Perfect either using the shell or by starting up fre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9 1 to invoke the merge function, enter the nam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 the primary and secondary merge files and presto!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! filled in and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names with complex path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y, very low memory overhead (only 12K free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 documents (with prompts) preserved (finally merge documen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 when you see them six month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ies to prompts may be 65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s may be multi-word and may wrap as the program is "smart"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sof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 buffer area can hold up to 5K of uniqu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