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ver_L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Perfect Laser Printer Overla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 Box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verton, ON  N0G 2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or FAX (519) 366-2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Serve 72060,1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worth hunt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N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^^^^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the Over_LAZ shareware collection must accept this 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software programs and files comprising the Over_LA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lection are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quential, which may result from the use of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_LAZ software programs.  Herne Data Systems reserves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changes, additions and deletions to the Over_LA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lection at any time without prior notic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valuation version of the Over_LAZ collection is a "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" and is provided at no charge to the user for evaluation. 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to share it with your friends, but please do not give it 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ed or 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s to provide personal computer users with qualit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develop new products.  If you find any of the Over_LA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and continue to use them after a 30 day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registration payment of $25 (US), $29 (CDN) (plus $2 pos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handling) to Herne Data Systems.  Cheque, money order, VISA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and corporate/institutional purchase orders are accep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t any one time.  You must treat this software just li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, corporate and institutional users of Over_LAZ must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y for their copies of Over_LAZ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license is withdrawn.  Site Licenses are available for $125 (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$135 (CDN) for the entire collection directly from Hern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Lt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ndividual, corporation or institution distributing Over_LAZ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ind of remuneration must first contact Herne Data Systems Ltd.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below for authorization.  This authoriz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automatically to distributors recognized by the (ASP)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may begin offering Over_LAZ immediately (However Her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ystems Ltd.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up-to-date with the latest version of Over_LAZ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Over_LAZ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full version of the Over_LAZ system, along with 60 da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egistered users are entitled to a FREE personal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head overlay with registration.  Simply send us a PC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IFF file (on an IBM-PC format floppy disk) wit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porate logo and we will convert it to an Over_LAZ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!  If you do not have a logo, send us the text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(along with details of the preferred font, size, et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e will create a letterhead for you. 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ized Over_LAZ can be created for only $15 (US), $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DN) plus $2 postage and handling.  Use the handy order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file OVER.ODR when specifying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ddress all registration requests and customer support inqui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rne Data Systems Ltd.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 Box 250, Tiverton, ON  N0G 2T0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or FAX   (519)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leave comments (we welcome all feedback - either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egative) addressed to CompuServe ID 72060,115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members' products.  Please write to the ASP Ombudsman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5 Grover Road, Muskegon, MI 49442  USA 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easyplex to ASP Ombudsman 70007,353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  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ing it. If you try a Shareware program and continue using it 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evaluation period, you are expected to register.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it, some specify a maximum trial period. With registra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nything from the simple right to continue using the software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program with printed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  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is a collection of over 50 image overlay files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 5.0 or later and an HP LaserJet or compatible print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s are automatically added to your document by WordPerfec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rinted on a LaserJet printer.  The collection includes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forms (such as 'inter-office memo', 'notice of meeting'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veral different styles, as well as rubber stamp type over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uch as 'DRAFT', 'confidential', etc.) and page frames and b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are HP LaserJet printer command files that ar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 5.0 or later to give your routine office corresponden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look without needing expensive add-on fonts.  Over_LA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designed to work with a minimally equipped 'bare bon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 or compatible printer (i.e. with 512k RAM and no extra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tridges.  Of course, Over_LAZ is fully compatible with extr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, fonts and cartridge).  Because Over_LAZ uses LaserJet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equences, it is not compatible with other types of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PostScript based laser printers, dot matrix, ink jet or bub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CUMENTATION ASSUMES THAT THE READER IS REASON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MILIAR WITH MS-DOS, WordPerfect and LASER PRINTER CONCEP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BY FOLLOWING THE EXAMPLES GIVEN IN THE TEXT, EV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LY INEXPERIENCED USER CAN CREATE PROFESS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ING DOCUMENTS WITH 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e Over_LAZ col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HP           The HP LaserJet printer command overlay files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will produce a separate overlay.  Overlay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bined to produce a variety of effects. 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each file are described in greater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main overlay files, the Over_LAZ collectio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ain other relat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.COM        Displays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mbudsma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  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.DOC    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.TXT       A demonstration memo written in WP 5.0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orporates various examples of the Over_LAZ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xx.ZIP     A ZIP file which contains all of the other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.  You can upload this file to all of your favo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's, or pass it around to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.DOC     A summary of new features added since the last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may or may not be present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ea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DOC    This file contains a listing of other exciting Her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Systems Ltd. shareware and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.ODR       A order form for customized letterheads.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ut on an HP LaserJet Printer with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OVER.ODR/B LPT1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 contains samples of the available fon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ordering information.  All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_LAZ are entitled to receive a free person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head overlay.  Additional Over_LAZ files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  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ING Over_LA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 5.0 or later is capable of downloading direct command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when it prints a document.  Over_LAZ uses this cap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rint letterheads, images and/or borders on a tex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ver_LAZ printer command file (*.HP) contains a series of H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erJet printer command sequences that produces the desired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se Over_LAZ, WordPerfect must first be told where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_LAZ files.  This is easily done b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lready Use Downloaded Fonts with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Over_LAZ *.HP files to your WordPerfect downloaded fonts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For example, if your downloaded fonts were loca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:\WP\FONTS and the Over_LAZ floppy disk was in drive A: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A:*.HP C:\WP\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know which directory contains your downloaded font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eck it from the WordPerfect PRINT func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+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   &lt;shift&gt;-F7  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         Select Printer (Note: ensure that a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le printer driver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       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ath will be displayed next to the menu item which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th for Downloadable Fonts and Printer Command Files". 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key several times to return to the main document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  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Already Use Downloaded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already use downloaded fonts with WordPerfec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a sub-directory, copy the Over_LAZ *.HP files to it, then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Perfect where the Over_LAZ files are 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new sub-directory, the DOS MD (make directory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).  Perhaps the most logical place to store the Over_LAZ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ub-directory of your main WordPerfect directory.  For exampl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in WordPerfect files are stored in the directory C:\WP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files were on a floppy disk in drive A:, then you woul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W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D OVERLA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A:*.HP C:\WP\OVERL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 must tell WordPerfect the full path name of the Over_LAZ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is is done from within the WordPerfect PRINT menu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quence of key 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+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   &lt;shift&gt;-F7  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         Select Printer (Note: ensure that a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le printer driver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       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         Path for Downloadable Fonts and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, type in the path where you have stored the Over_LA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such as C:\WP\OVERLAZ, followed by the &lt;Enter&gt; key. 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nter&gt; until you return to the main document editing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tal of 4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  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Over_LA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Over_LAZ files have been copied to your downloaded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hey are ready to be incorporated into your docu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_LAZ *.HP files can be used either singly or in comb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PRINTED IMAGES PRODUCED BY THE OVER_LAZ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ONLY APPEAR WHEN THE DOCUMENT IS PRINTED.  THEY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IBLE EITHER WHEN EDITING THE DOCUMENT OR VIEWING I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PREVIE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ert one or more Over_LAZ files into a document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 procedur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+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   &lt;shift&gt;-F8 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          OTHER (Note: this is the letter 'o'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             PRINT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             PRIN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        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, type in the name of the *.HP file tha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, followed by &lt;Enter&gt;.  Press &lt;Enter&gt; several more times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turn to the main document editing screen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print the 'inter office memo' letterhead on your docu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e following commands at the very beginning of your docu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&lt;F8&gt; O P P F IOMEMO.HP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confirm that the *.HP file is included in your docu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11 (REVEAL CODES) key.  You will see a hidden command [P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nd: xxxx.HP], where 'xxxx' is the name of the Over_LAZ fil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an Over_LAZ command file from a document, the comm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just like any other WordPerfect hidden command.  Press the F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for REVEAL CODES, then use the back space or delete key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  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details about the mechanics of using printer command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your WordPerfect reference manual 'Printer Commands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MEMO.TXT contains the outline of a memo that uses the Over_LA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Use the example as a guide for creating your own, or exa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th the REVEAL CODES function to see how the formatting options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.  The memo was created in WordPerfect 5.0 format, bu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5.1 as well.  Before printing a copy of the memo,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correctly installed the Over_LAZ file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 downloaded font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 AND H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est results in using Over_LAZ,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l overlay files are designed to work with standard 8-1/2" x 11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.  The letterhead and rubber stamp type overlays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acceptably with metric A4 sized paper.  The border over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ppear to be off-center when used with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f possible, always insert the printer command file at the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a document or page.  The location of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 is printed on a page is predeterimined in th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ile itself and is NOT determined by where you inse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command into your document.  For example, even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a letterhead overlay in a footer command, the letterh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till be printed at the top of the page in its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f you must include a printer command file in the middl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, always include at least two hard returns after it.  Fail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so may interfere with the formatting of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graph which contains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f you wish an overlay to be repeated on each page of a multi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, insert the printer command file at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or foot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letterhead overlays are designed to be used in portrai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(i.e. like a regular typed letter with the long edg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along the side and the short edge across the top).  A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 of at least 1.25 inches is required in order to pro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cient room at the top of the page to print the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rubber stamp overlays are designed to be used in portra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  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.  Using them in landscape mode will cause the imag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not centred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eparate border overlays are provided to be used in portrai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dscape mode.  Please make sure that you use the correct on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ag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lank letterheads (and other images) can be printed directl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copy command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IOMEMO.HP/B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images can be combine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IOMEMO.HP/B LPT1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DRAFT.HP/B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when printing the images manually, you must use a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eject when you are done to actually receive the printed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normally done by pressing the 'ONLINE' butt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, then the 'FORMFEED' button.  Remember to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ONLINE' button again when you have ejected the page so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is once again ready to accep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  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_LAZ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image files are grouped into three categories: letterhea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bberstamps, and decorative borders.  The current files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etterhead' type overlay files can be used for general off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.  When using letterheads, the top margin of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set to at least 1.25 inches to allow adequate space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head.  Letterheads are optimized for 8 1/2" x 11" portr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printing, but will also work for 8 1/2" x 14" legal portra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metric A4 portrai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.HP        Prints the word 'bulletin' in lower case Swiss bold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the top right of the page, followed by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rizontal line, about 7" long, approx 1" dow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2.HP       Similar to above, but with 'bulletin' printed in Swi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FT2.HP      Prints the words 'draft' in lower case Swiss bold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a 30 degree angle, four times across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MEMO.HP     Prints the words 'fax transmittal' in lower case Swi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ld font at the top right of the page,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gle horizontal line, about 7" long, approx 1"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MEMO2.HP    Similar to above, but with 'fax transmittal'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ss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HP     Prints the word 'invoice' in lower case Swiss bold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the top right of the page, followed by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rizontal line, about 7" long, approx 1" dow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2.HP    Similar to above, but with 'invoice' printed in Swi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MEMO.HP      Prints the words 'inter office memo' in lower case Swi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  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ld font at the top right of the page,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gle horizontal line, about 7" long, approx 1"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MEMO2.HP     Similar to above, but with 'inter office memo'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Swiss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OSS.HP       Prints the words 'memo from the boss' in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ss bold font at the top right of the page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a single horizontal line, about 7" long, approx 1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OSS2.HP      Similar to above, but with 'memo from the boss'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Swiss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.HP         Prints the words 'minutes of meeting' in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ss bold font at the top right of the page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a single horizontal line, about 7" long, approx 1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2.HP        Similar to above, but with 'minutes of meeting'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Swiss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LASH.HP      Prints the words 'news flash' in lower case Swiss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 at the top right of the page, followed by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rizontal line, about 7" long, approx 1" dow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LASH2.HP     Similar to above, but with 'news flash' printed in Swi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.HP         Prints the words 'notice of meeting' in lower case Swi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ld font at the top right of the page,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gle horizontal line, about 7" long, approx 1"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2.HP        Similar to above, but with 'notice of meeting'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Swiss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.HP        Prints the words 'packing slip' in lower case Swiss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 at the top right of the page, followed by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rizontal line, about 7" long, approx 1" dow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  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2.HP       Similar to above, but with 'packing slip'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ss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.HP       Prints the words 'purchase order' in lower case Swi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ld font at the top right of the page,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gle horizontal line, about 7" long, approx 1"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2.HP      Similar to above, but with 'purchase order'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ss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HP       Prints the word 'statement' in lower case Swiss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 at the top right of the page, followed by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rizontal line, about 7" long, approx 1" dow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2.HP      Similar to above, but with 'statement' printed in Swi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ubber Stamp' type overlay files are optimized for 8 1/2" x 1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rait mode printing, but can also be used for 8 1/2" x 14"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rait and metric A4 portrait.  They should not be used for land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printing.  Rubber stamp overlays print in medium grey.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text printed over the rubber stamp is perfectly le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.HP        Prints the word 'CONFIDENTIAL' in 45 point Swiss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 in grey at a 30 degree angle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FT.HP       Prints the word 'DRAFT' in 45 point Swiss bold fo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y at a 30 degree angle in the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.HP        Prints the word 'duplicate' in 45 point Swiss bold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grey at a 30 degree angle in the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HP        Prints the words 'file copy' in 45 point Swiss bold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grey at a 30 degree angle in the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.HP        Prints the words 'for information only' in 45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ss bold font in grey at a 30 degree ang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.HP        Prints the words 'news flash' in 45 point Swiss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 in grey at a 30 degree angle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  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.HP        Prints the word 'original' in 45 point Swiss bold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grey at a 30 degree angle in the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O.HP         Prints the words 'for offical use only' in 45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ss bold font in grey at a 30 degree ang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.HP        Prints the word 'PAID' in 45 point Swiss bold fo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y at a 30 degree angle in the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.HP        Prints the words 'PAST DUE' in 45 point Swiss bold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grey at a 30 degree angle in the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.HP        Prints the word 'proprietary' in 45 point Swiss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 in grey at a 30 degree angle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.HP      Prints the word 'REMINDER' in 45 point Swiss bold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grey at a 30 degree angle in the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.HP        Prints the word 'restricted' in 45 point Swiss bold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grey at a 30 degree angle in the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GENT.HP      Prints the word 'URGENT' in 45 point Swiss bold fo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y at a 30 degree angle in the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s zero to 10 can be used to number pages of a short docu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number copies of a restricted or confidential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.HP        Prints the numeral zero (0) in large, 100 point Swi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ld font in grey at the bottom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HP         Prints the numeral one (1) in large, 100 point Swi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ld font in grey at the bottom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.HP         Prints the numeral two (2) in large, 100 point Swi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ld font in grey at the bottom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.HP       Prints the numeral three (3) in large, 100 point Swi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ld font in grey at the bottom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.HP        Prints the numeral four (4) in large, 100 point Swi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ld font in grey at the bottom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.HP        Prints the numeral five (5) in large, 100 point Swi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ld font in grey at the bottom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.HP         Prints the numeral six (6) in large, 100 point Swi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  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ld font in grey at the bottom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.HP       Prints the numeral seven (7) in large, 100 point Swi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ld font in grey at the bottom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.HP       Prints the numeral eight (8) in large, 100 point Swi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ld font in grey at the bottom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.HP        Prints the numeral nine (9) in large, 100 point Swi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ld font in grey at the bottom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.HP         Prints the number ten (10) in large, 100 point Swi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ld font in grey at the bottom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rative border overla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rative border overlays draw boxes and borders of various sty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edge of the printed page.  They are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8 1/2" x 11" paper.  Separate files are provided for portr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ndscape orientations.  All files which begin with 'PBORD' a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portrait mode, while those which begin with 'LBORD' are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andscape mode.  For simplicity, the files are listed below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xBORD' where x is either P for portrait or L for landscape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file PBORD1.HP produces a single thin black line box,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es from the edge of the paper in portrait mode.  LBORD1.HP produ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dentical border, but in landscape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BORD1.HP      Prints a single thin black line box 0.5 inches i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dge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BORD1S.HP     Similar to above, but with a light grey shadow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and below the mai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BORD2.HP      Prints a double thin black line box 0.5 inches i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dge of the paper, with the lines spaced about 0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hes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BORD2S.HP     Similar to above, but with a light grey shadow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and below the mai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BORD3.HP      Prints a double black line (inner thin line, outer thi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) box 0.5 inches in from the edge of the paper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ines spaced about 0.1 inches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BORD3S.HP     Similar to above, but with a light grey shadow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and below the mai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BORD4.HP      Prints a double black line (inner thick line, outer 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  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) box 0.5 inches in from the edge of the paper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ines spaced about 0.1 inches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BORD4S.HP     Similar to above, but with a light grey shadow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and below the mai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BORD5.HP      Prints a series of 6 medium thick line boxes, spa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/4" apart, with the outer line in light grey at 0.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hes from the page edge, increasing in densit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nermost line in black.  For best results,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, bottom, left and right margin setting of 2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BORD6.HP      Prints a 1/4" thick line box in medium gre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er edge 0.5 inches from the edge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Additions to the Over_LAZ Col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onstantly looking for new additions to the Over_LAZ col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ideas that others might find useful, write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_LA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 Box 2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verton, ON  CANADA  N0G 2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e incorporate your idea in a future release, we will send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