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earch &amp;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6, 1987 BAS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nsidered FREE.  It may be distribu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eely.  However, SEARCH is the COPYRIGHTED work o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not be sold or exchanged for goods or ser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press written consent of BAS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700 Harper Drive, NE  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uquerque, New Mexico 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(505) 821-2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BBS is available 24 hours a day, 7 days a wee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questions on SEARCH please direct them to MARK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EXE was originally intended to be used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imbedded codes within WordPerfect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able with the standard search/replace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ecessitated when WPCORP changed their inter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portional fonts and we had to search and repl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0 documents to change the imbedd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ontChange:13*,3]  to  [FontChange:14*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ontChange:13*,1]  to  [FontChange:14*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ual change is necessary because in this insta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yping along in normal pitch, 13*1, and changed to 13*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highlight then change back for 13*3 to 13*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less to say, if we had to load each documen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nt changes, examine it and manually change i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in the process or we would have chang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 began writing SEARCH we realized that a a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 replace program would not only do the job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other purposes as well.  Consequently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 to search and replace any str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regardless if the data is in hex or ascii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text or 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EARCH is quite simple, however,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 replacing imbedded codes within WP docum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ome preparation.  Lets us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default font is 13*,1.  Your documen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Fonts [FontChange:13*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o Normal [FontChange:13*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VEAL CODES that is exactly what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P saves the document with the embedded cod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xidecimal characters which are not easily readabl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use SEARCH, you will need to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Hex characters are that you want to 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 difficul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ptions are available for the power user. 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etc. will all work.  For the new user WPCOR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answer.  The latest versions of P-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ditor provided with Library, is the perf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)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this out, create the a sample doc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.  Just one line with the text Chan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hange fonts to 14*,1 using the CtrlF8 keys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 as a WP document called TEST.  DO NOT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file.  Now, leave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IT the file TEST.  This is what you will s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13 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Normal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ny characters you see are the high ord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WP uses to embed their code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se are in Hex, use the Reveal Codes key in P-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F3.  Two windows will appear just like WP bu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display the data in Hex. and the data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78 61 6E 67 65 20 74 6F 20 33 20 CB F2 01 F3 01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for change to normal . . . .    CB F3 03 F3 01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the cursor around and the and the H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ascii character will be highlight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move the cursor until it is under the �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x display will highlight the CB hex cod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F2 01 F3 01 CB is the hex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change from 13*,1 to 13*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F3 03 F3 01 CB is the hex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change from 13*,3 back to normal 13*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rgin changes and Font Changes, WP always emb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for the old setting and the new se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what is changing from as well as what it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ding and Trailing CB is WP telling itsel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side the CB . . . CB is a code change.  So,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really just F2 01 to F3 01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mplete sequence, including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have half of the information to run SEARCH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ic, this really isn't as complicated as it sounds,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P-Edit and go back to WP and create a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- ing the following 8 lines: Save it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   [FontChange:13*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   Change Fonts [FontChange:13*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   [FontChange:13*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hat your looking for here is the code to change from 13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3*3 and the change back to normal, 13*3 to 13*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r two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   [FontChange:14*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    Change Fonts [FontChange:14*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    [FontChange:14*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hat your looking for here is the code to change from 14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4*3 and the change back to normal, 14*3 to 14*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r two 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is document again as TEST, overwriting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ave WP.  Start P-Edit loading TEST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   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   Change Fonts 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   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hat your looking for here is the code to change from 13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3*3 on line 2 and the change back to normal, 13*3 to 13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ine 4.  These are your two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 F3 01 F3 03 CB         and        CB F3 03 F3 01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   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    Change Fonts 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    �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hat your looking for here is the code to change from 14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4*3 and the change back to normal, 14*3 to 14*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r two 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 F2 01 F2 03 CB         and        CB F2 03 F2 01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se strings of hex characters down and leave P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ow ready to ru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SEARCH from any director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ked for a file name enter the entire path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uggest that you keep SEARCH in the same directory as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assume for this explanation that both SEARC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fil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SEARCH by entering SEARC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display in three different parts, TOP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OTTOM.  You will be asked to ente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for a new file name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BSOLUTELY NOTHING is written to your original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read.  A new file is created with your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SEARCH again and give it the same old and new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ile WILL be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OTTOM portion of the scre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tring to search for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F301F303CB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the data is HEX, enter Y, no &lt;c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enter the data to REPLACE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F201F203CB  &lt;cr&gt;  NOTE:  You can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 typeover the on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is is HEX data, enter Y without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ntinue to enter search and replace str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you limit the search to no more than 10. 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make a mistake keying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this exercise by entering the second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F303F301CB   as the search string and  CBF203F201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replace string.  When asked for anothe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&lt;cr&gt;.  Don't blink!  The whole process is don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about 50KB to 60KB it won't take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leted, just &lt;cr&gt; and you will exit SEARCH.  Ru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examine the document TEST.NEW with revea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hat ALMOST everything has been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first font change to 13*1 was not change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very first font change has no defaul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 You will usually have must to change the fir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manually.  There is no immediate way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have font and/or margin changes in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, SEARCH will change them.  However, WordPer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pply a MARGIN change in a Header for Foot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Header or Footer until you act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/Footer.  We know of no way to accomplish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changes are OK in Header/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above example is the most extreme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.  Margin changes are identical.  They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- TO combi- ation code.  Most other codes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 For instance, if you wanted to that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technique with WP and P-Edit and you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       [SuperScrpt:]x to [SubScrpt:]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     B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with    BD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       [Undl:]xxxx[Undl:] to [Bold:]xxxx[Bol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     947878787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with    9D78787878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ll this may seem a bit technical and confus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a chance and play around with test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remarkably simple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hapter in our technical reference manuals has over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containing 2000 font changes that w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replace 13*2 with 14*2.  The program does it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econds.  Even if it took you an hour to figure out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compare that with making the changes manual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ur desire that WP obsolete SEARC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better ways to accomplish this INSIDE WP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PCORP pro- vides a convenient way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, but until then, use SEARCH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