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C7 Mouse   Menu....for WordPerfect Vers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P50.DEF was written for those of you out the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perfect 5.0....and your trusty ole' MOUSE....and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for use with your NEW copy of WP5.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DEF file, styled after an old version 4.0 mous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 long time ago, mainly because I liked the layout .....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ain selections of the Function Keys is pres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ype menu, as opposed to having several small wind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and sub menu's for additional command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P50.MNU was compiled with NEWMENU.EXE from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an be altered by changing the number i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ing of the DEF file...and re-compil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.EXE supplied with your Mouse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&gt;  mdmenu:      POPUP 1,26,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thi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supplied DEF file...the 007 will give you Bla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 background...experiment with it...and set it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that I have used is the number 120, which will give you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n BLACK background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new features that are hidden in version 5.0 of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eel really qualified to attempt a menu containing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...and opted to use this method, allowing keybo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enu choice after initial entry to that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, enhance, change or otherwise make the DEF fil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, I expect a copy of your changes, either in writing, or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ulfill any obligation that you may have under normal "Sha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  In addition...you are expected to leave the Copywrite Notic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F file, adding a rem line noting that you made changes..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ed and what changes wer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nd a disk, please mail me a copy of the DEF file...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360K or 1.2 MB floppy..And I will return your disk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utilities that I have written.to s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as written by Dale R. Shank of Coastland Data Re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Florida.  It is NOT PUBLIC DOMAIN,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f you choose to untilize the menu with your copy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ated to either mail a contribution for it's use, or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s stated above.  Feel Free to Distribute copies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it contains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50.DEF   WP50.MNU  WP5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or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e R. S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astland Dat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07 Elizabeth #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-684-8055     FAX: (813)-654-7962 (fax available only 8 AM - 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nday - Friday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 in the menu...I would appreciat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work flawlessly...as I've tested it for weeks on my system..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d problems..but should you encounter a bug...LET ME KNOW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9-1-1988 update to menu...def..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ADDITIONAL NOTE...  As of 9-1-88, this driver file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use for cursor movement, anywhere within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helpful while scrolling through a document, o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