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SCREEN text editor, distributed by Basic Business Softwar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the users manual by typing in PRTLPT1 or PRTLPT2 or PRTCOM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TCOM2; this allows the manual to be sent to LPT1, LPT2, COM1, or CO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the text editor type in SCREE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Microsoft Mouse you must load the mous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, which is supplied by Microsoft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being distributed under the HONORWARE distribu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any user to obtain a copy of this software at no charg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finds this text editor to be of good value a payment of $35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to be sent to the below address, you will be sent a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added vinyl binder, a function key overlay, and a diskette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cent version of the editor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Business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 Office Box 26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 Vegas, NV    89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02) 876-94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encouraged to make copies for friends, associates &amp;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