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UNT.COM was written by Jon Wind on 9/4/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sum lines and words in a text file, or in a series of files. 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of entering the filenames on the command line, or placing them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script file which will be read, line by line, by COUNT.COM. 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supported in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pt files must be text files with only one filename per line. 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and blank lines will be ignored.  The first entry in each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to be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/v switch to disable the counting of blank lines.  Outpu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ed,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COUNT Filename.ext [Filename2.ext Filename3.ext...] [/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NT $ Script.ext [/v]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  Filename(s)     Date      Time       Bytes     Lines    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1.EXT     MM-DD-YY  HH:MM:SS        ##         #     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2.EXT     MM-DD-YY  HH:MM:SS       ###        ##     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tals                                 ###        ##       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UNT.COM was written in Turbo Pascal on an AT&amp;T PC6300, and then opt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urbo Optimizer from TurboPower Software.  Source code, such as i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vailable up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SERVE: 70167,3444 or 72245,1553  -  GENIE: JWIND  -  MCIMAIL: JW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copy provided by the Public (Software) Library, 713-721-52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