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 D I C T J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Japanese/English Dictionary file,  coordin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B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date is now included in  the  dictionary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"aaaa" in katakana. (This keeps it as the first ent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r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ster  copy  of  EDICTJ is in the pub/Nihongo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u6.cc.monash.edu.au.  There are other copies around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as up-to-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J is an attempt to produce a public domain Japanese/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in machine-readable form.  It was intended 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MOKE (Mark's Own Kanji Editor)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JDIC, however it has the potential to be used in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present it is in the "public domain",  however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given to placing it under Gnu or  Copyleft  prot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ly  to  prevent  the  work  of  its  many contributor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ited by commercial software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J is in the "EDICT" format used by MOKE,  which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ructure  of the hankan files in the Wnn project. 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C coding for kana and kanji,  however this can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S or SJIS by any of the several conversion programs aroun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n ascii file with one entry per line.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[KANA] /english_1/english_2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 /english_1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J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 the  basic  EDICT  distributed  with  MOKE  2.0.  Thi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by MOKE's author,  Mark Edwards,  with assistanc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cer  Green.  Mark  has very kindly released this mater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 as part of EDICTJ.  A  number  of 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been  made to the MOKE original,  e.g.  spelling mist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mistranslations,  etc.  It also had a lot of du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have  been  removed.   It  contained  about  1900 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additions by Jim Breen.  Apart from a  number  of 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during normal MOKE usage (e.g.  using it to read fj.* ne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aboriously keyed in a ~2000 entry dictionary used in m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nihongo course years ago.  I have then worked throug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  lists  and  dictionaries  trying  to make sur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were not omitted. [All this was terrific revision.]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is continuing, although it has slowed down, and I suspec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out of energy well before EDICTJ reaches the 6000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dditions by others.  Many people have  contributed 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orrections  to EDICTJ.  A full list is at the back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5000+ entries,  EDICTJ is nowhere as big as a goo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,  which  typically has 20,000+ entries with exam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 It  is,   however,   bigger  than  some  of  the 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,    and   when   used   in   conjunction   with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-and-display program like JDIC it  provides  an 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dictionary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word  on copyright.  Of course most of the material in EDICT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from other  published  lists.  Dictionary  copyrigh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 point,  because  clearly  the first lexicograph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"inu means dog" could not claim a copyright 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all  subsequent  Japanese  dictionaries.  What  mak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 unique  (and  copyrightable)   is   the 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  of  words,   the  phrasing  of  the  meanings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of the contents (a very important point in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DICTJ),  and the means of publication.  The  advice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 from people who know about these things is that EDICT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st as much a new dictionary as any others  on  the  mar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s  may  see  an entry which looks familiar,  and say "Ah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es from the XYZ Jiten!". They may be right, and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ong.  After all there aren't too many translations of ne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make one thing quite clear.  NONE of this dictionar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mmercial machine-readable dictionaries.  I have a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I in my right elbow to pro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OGRAPH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J is actually a Japanese-&gt;English dictionary, 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within  it  can  be  selected  in  either  languag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 software.  (JDIC  uses  it to provide both E-&gt;J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-&gt;E functionalit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ations on size inherent in the dictionary  due  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age (MOKE scans it sequentially and JDIC needs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n RAM) has meant that examples of usage cannot be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sion of phrases is ver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flections of verbs or adjectives have been included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diomatic expressions.  Similarly particles  are  handl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entries. Adverbs formed from adjectives (-ku or ni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included.  Verbs  are,  of  course,  are  in  the  pl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ctionary"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orking on EDICTJ,  bearing in mind I want to use it in  M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th  JDIC,  I  have  had to come up with a solu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f  adjectival  nouns  [keiyoudoushi]  (e.g.  kirei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tan) and verbs formed by adding suru (e.g. benkyousuru).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 entries  in  edict with the "na" and "suru" included,  M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find a match when they are  omitted  or,  the  c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u,  inflected.  What I have decided to do is to put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n into the dictionary and add "(vs)" where it can be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 a verb with suru,  and "(an)" if it is an adjectival no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ppear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[benkyou] /study (v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[kantan] /simple (an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necessary,   verbs  are  marked  with  "(vi)"  or  "(vt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whether they are intransitive or transitive.  (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aspect is continuing.) I have also  used  (id)  to 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omatic  expressions,  (col)  for  colloquialisms,  (pol)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ineigo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J can be used as  the  dictionary  within  MOKE  simpl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ing it "EDICT". If you are a MOKE user and have been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your EDICT using the "Ask English?" option, 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your additions.  Why not send them to me and I  will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EDICTJ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J  can  be  used,  with  acknowledgement,  for  any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, EXCEPT for inclusion in new commercial products. 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ards can,  of course, use it in later MOKE releases.  Step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g may also be using it in his PD "JW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delighted if people send me corrections, 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SPECIALLY  additions.  Before  ripping  in  with 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 make sure you have the latest version,  as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already made the same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eferred  format  for  submissions  is  a  JIS or EU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uencoded  for  safety)  containing  replacement/new  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he amendments from the new material: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mendments to EDICTJ yyyymmmd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Entri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prefer  not  to  get  a  "diff" or "patch" file as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j may have had quite a few changes since you got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Edwards, Spencer Green, Alina Skoutarides,  Takako Mach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sa  Martin,   Satoshi  Tadokoro,  Stephen  Chung,  Hidek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zaki, Clifford O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wb@monu6.cc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Robotics &amp; Digit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lfield East 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October 1991 (approx 5440 entries, 192kbyt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