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Qwik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raxas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110 S. E. Salmon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sham OR 97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Qwik is a breeze to use.  Simply type WordQwik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or use your DOS shell program from within your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.  The  menu of confusing words will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of your screen.  Use the up and down arrow keys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words.  When you have found the pair or triple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interested in, type the Insert key.  You will be tak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planation screen, which explains the differences betwe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and uses them in illustrative sent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finished with the explanation screen, typing an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turn you to the opening menu, from which you may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other words or exit to return to DOS or your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Qwik was written by William Erdman (Erdman the Wordman), Ph.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iam Erdman has been teaching college writing at all leve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20 years, and WordQwik as well as other Abraxas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rises from his experience helping writers improv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WordQwik uses ANSI graphics, it is possibl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f the highlighted cursor will not display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if you do not have ANSI.SYS (or equivalent) install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ot see a highlighted cursor at the word menu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need to install the ANSI driv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you need to modify your initial configuration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.  Using any ASCII editor, add the following lin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=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ave the Config.sys file, reboot the computer and WordQwik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Qwik is Shareware - it is not free.  You may copy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it as you choose, so long as you don't modify it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it consistently, you should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only $9.95.  It helps to pay for th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tribution of this software, as well as encour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developers to continue to produce product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. </w:t>
      </w:r>
      <w:r>
        <w:rPr>
          <w:rFonts w:eastAsia="Geneva" w:cs="Geneva" w:ascii="Geneva" w:hAnsi="Geneva"/>
          <w:color w:val="FF3333"/>
          <w:sz w:val="24"/>
          <w:szCs w:val="24"/>
        </w:rPr>
        <w:t>37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at you get when you register WordQw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   the complete version of WordQwik, which contain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an three times more entries than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   macros to access WordQwik from both WordPerfect(c) 5.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ordStar(c) 5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   no final, annoying registra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   free updates and expa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   notification of other writing-help software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receive your registered, expanded version of WordQwik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ither simply send a check for $9.95 to Abraxas Research, 2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. E. Salmon St., Gresham, OR 97030.  Or you ma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"FORM" from the DOS prompt in order to print 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gistration form.  (Make sure your printer is turned 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ith registration, you also get phone support for ques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ments or modifications to WordQwik.  The support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upplied with the registered version of WordQw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es in this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ORDQWIK.EXE WordQwik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ORDQWIK.DOC WordQwik documentation (ASC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GISTER.FRM The registration form (ASC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M.BAT  A batch program to prin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though WordQwik has been throoughly tested, Abraxas Re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nnot be responsible for any damages that may result from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ordQwik.  Liability is limited to replacement of the WordQwi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gram fil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nd a list of the 3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rder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sL also has an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atalog for the Macinto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