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 est un petit utilitaire qui est destin  l'examen de  trs lon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s d'assemblage ou de compi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capacit est en effet illimite car il travaille directement de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lus la  longueur des lignes  peut atteindre  255 caractres et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uste de faon automati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'instant les commandes suivantes sont rali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gUp  =  dbut du fichier    (ou Ctrl-Ho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gDn  =  fin du fichier      (ou Ctrl-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t/Bas  = Scrolling vertical (1 lig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/PgDn = Scrolling vertical (1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uche/Droite = Scrolling horizontal (1 colon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/Shift Tab = Scrolling horizontal (8 colon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= positionnement en dbut de ligne  (ou Ctrl-Gauch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= positionnement de la fin de ligne  droite de l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 la ligne est plus large que l'cran seul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=  sortie    (ou Shift-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prv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F8  shift F8  pour des recherches comm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pour un tableau des 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chargement l'extension par dfaut est 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options sont possibles aprs  le  nom  de  fichier  pour  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ffichage    une  fentre,  sans  effacer  le  reste  de  l'cr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n  avec n entre 1 et 14 = premire ligne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n  avec n entre 10 et 24 = hauteur de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 dfaut on a  /P1/H24       les valeurs  /P10/H15 sont conse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:         EX21   EX21.DOC/P10/H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 utilitaire est  UNIQUEMENT  diffus avec E.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(par rapport  la 2.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trl-PgDn permet d'aller en fin d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Options au dmarrage /P et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Mise en place d'une aide en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