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update:  October 19th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E.T. = "Editeur de Texte"  -  Full screen text editor for progr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opyright (C) 1986-1989              Bernard  DUPI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</w:t>
      </w:r>
      <w:r>
        <w:rPr/>
        <w:t>Jardins de SEMERIANI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</w:t>
      </w:r>
      <w:r>
        <w:rPr/>
        <w:t>29, avenue Denis SEMERI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</w:t>
      </w:r>
      <w:r>
        <w:rPr/>
        <w:t>06300  NIC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</w:t>
      </w:r>
      <w:r>
        <w:rPr/>
        <w:t>F R A N C E      ( EUROPE 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</w:t>
      </w:r>
      <w:r>
        <w:rPr/>
        <w:t>-----------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 What is E.T.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 Runn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 Ente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-  Using  "part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-  Using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-  Searches /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-  Using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-  Loading / 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-  Using 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-  Using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 -  Installation and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 -  When beginn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 - 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-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 -  Keyboar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 -  Video attributes /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nex 1  -  Cop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nex 2  -  Command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nex 5  -  Graphic characters to draw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1 -  WHAT  IS  E.T. ?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T. is more than a simple text editor for programs;  it is also  a powerful</w:t>
      </w:r>
    </w:p>
    <w:p>
      <w:pPr>
        <w:pStyle w:val="PreformattedText"/>
        <w:bidi w:val="0"/>
        <w:jc w:val="left"/>
        <w:rPr/>
      </w:pPr>
      <w:r>
        <w:rPr/>
        <w:t>development tool,  very fast  and  versa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 compile  from the editor,  create and use macros,  work on  8 files</w:t>
      </w:r>
    </w:p>
    <w:p>
      <w:pPr>
        <w:pStyle w:val="PreformattedText"/>
        <w:bidi w:val="0"/>
        <w:jc w:val="left"/>
        <w:rPr/>
      </w:pPr>
      <w:r>
        <w:rPr/>
        <w:t>simultaneously,  use windows,  conversion tables, and a convenient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major feature of E.T. is SPEED, because it works with text in memory</w:t>
      </w:r>
    </w:p>
    <w:p>
      <w:pPr>
        <w:pStyle w:val="PreformattedText"/>
        <w:bidi w:val="0"/>
        <w:jc w:val="left"/>
        <w:rPr/>
      </w:pPr>
      <w:r>
        <w:rPr/>
        <w:t>and use chaining technics. With a 640 Ko computer you can work on 6,000 lines of</w:t>
      </w:r>
    </w:p>
    <w:p>
      <w:pPr>
        <w:pStyle w:val="PreformattedText"/>
        <w:bidi w:val="0"/>
        <w:jc w:val="left"/>
        <w:rPr/>
      </w:pPr>
      <w:r>
        <w:rPr/>
        <w:t>80 characters at once and the maximum file can be read or written on a hard disk</w:t>
      </w:r>
    </w:p>
    <w:p>
      <w:pPr>
        <w:pStyle w:val="PreformattedText"/>
        <w:bidi w:val="0"/>
        <w:jc w:val="left"/>
        <w:rPr/>
      </w:pPr>
      <w:r>
        <w:rPr/>
        <w:t>within 5 seconds (8 Mhz 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, search and replace speed is only limited by keyboard inpu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length can be set from 10 to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options allow to read, write, or modify virtually any kind of file,</w:t>
      </w:r>
    </w:p>
    <w:p>
      <w:pPr>
        <w:pStyle w:val="PreformattedText"/>
        <w:bidi w:val="0"/>
        <w:jc w:val="left"/>
        <w:rPr/>
      </w:pPr>
      <w:r>
        <w:rPr/>
        <w:t>even .EXE or .CO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, it is possible to come back to DOS and  do everything you need,</w:t>
      </w:r>
    </w:p>
    <w:p>
      <w:pPr>
        <w:pStyle w:val="PreformattedText"/>
        <w:bidi w:val="0"/>
        <w:jc w:val="left"/>
        <w:rPr/>
      </w:pPr>
      <w:r>
        <w:rPr/>
        <w:t>then come back to E.T. and to your text. You can also  run a compilation and see</w:t>
      </w:r>
    </w:p>
    <w:p>
      <w:pPr>
        <w:pStyle w:val="PreformattedText"/>
        <w:bidi w:val="0"/>
        <w:jc w:val="left"/>
        <w:rPr/>
      </w:pPr>
      <w:r>
        <w:rPr/>
        <w:t>the errors in the source code, inside the editor. Powerful, isn'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 runs  on  any  "PC compatible"  with a  MDA, CGA, EGA (80x43),</w:t>
      </w:r>
    </w:p>
    <w:p>
      <w:pPr>
        <w:pStyle w:val="PreformattedText"/>
        <w:bidi w:val="0"/>
        <w:jc w:val="left"/>
        <w:rPr/>
      </w:pPr>
      <w:r>
        <w:rPr/>
        <w:t>Hercules (90x43), or ATI EGA Wonder (132x44 ou 132x25) display.  You can  change</w:t>
      </w:r>
    </w:p>
    <w:p>
      <w:pPr>
        <w:pStyle w:val="PreformattedText"/>
        <w:bidi w:val="0"/>
        <w:jc w:val="left"/>
        <w:rPr/>
      </w:pPr>
      <w:r>
        <w:rPr/>
        <w:t>dynamically th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T.  is  entirely written  in assembler and this is the reason of its speed</w:t>
      </w:r>
    </w:p>
    <w:p>
      <w:pPr>
        <w:pStyle w:val="PreformattedText"/>
        <w:bidi w:val="0"/>
        <w:jc w:val="left"/>
        <w:rPr/>
      </w:pPr>
      <w:r>
        <w:rPr/>
        <w:t>and sma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to  copy  or  move  1,000 or  2,000  lines of text at a time, or</w:t>
      </w:r>
    </w:p>
    <w:p>
      <w:pPr>
        <w:pStyle w:val="PreformattedText"/>
        <w:bidi w:val="0"/>
        <w:jc w:val="left"/>
        <w:rPr/>
      </w:pPr>
      <w:r>
        <w:rPr/>
        <w:t>replace a word 1,000 times in a text, you  will be  AMAZED  by  E.T.:  It rarely</w:t>
      </w:r>
    </w:p>
    <w:p>
      <w:pPr>
        <w:pStyle w:val="PreformattedText"/>
        <w:bidi w:val="0"/>
        <w:jc w:val="left"/>
        <w:rPr/>
      </w:pPr>
      <w:r>
        <w:rPr/>
        <w:t>takes more than a seco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n advice:  Please  READ  this  manual;  you will discover  unsuspected</w:t>
      </w:r>
    </w:p>
    <w:p>
      <w:pPr>
        <w:pStyle w:val="PreformattedText"/>
        <w:bidi w:val="0"/>
        <w:jc w:val="left"/>
        <w:rPr/>
      </w:pPr>
      <w:r>
        <w:rPr/>
        <w:t>possibilitie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2 -  RUNNING  THE  EDITOR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If you want  to try  E.T.  immediately,  please go to  chapter 14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you can  run  E.T.  without  any  parameter  on  the 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is case  only  type  ETA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f  you  give  a  file  name  (with  or  without  an  access  path)</w:t>
      </w:r>
    </w:p>
    <w:p>
      <w:pPr>
        <w:pStyle w:val="PreformattedText"/>
        <w:bidi w:val="0"/>
        <w:jc w:val="left"/>
        <w:rPr/>
      </w:pPr>
      <w:r>
        <w:rPr/>
        <w:t>it  will  be  read  into  memory  and  displayed  (if it does exist).  Otherwise</w:t>
      </w:r>
    </w:p>
    <w:p>
      <w:pPr>
        <w:pStyle w:val="PreformattedText"/>
        <w:bidi w:val="0"/>
        <w:jc w:val="left"/>
        <w:rPr/>
      </w:pPr>
      <w:r>
        <w:rPr/>
        <w:t>an  error  will  be sh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many  options  can  be  given  on  the  DOS  command line. if there</w:t>
      </w:r>
    </w:p>
    <w:p>
      <w:pPr>
        <w:pStyle w:val="PreformattedText"/>
        <w:bidi w:val="0"/>
        <w:jc w:val="left"/>
        <w:rPr/>
      </w:pPr>
      <w:r>
        <w:rPr/>
        <w:t>is a file name, these options must be after the name and preceeded by a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n      n  is  the  maximum  number  of  lines  that  can  be  edi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rom 100 to 6,00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wise,  whole  memory  is  used  (max 6,000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n      n  is the maximum length of lines (from 10 to 255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maximum number  of lines  is  directly  related  t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ngth  (3,000 with a 160 chars 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name   name  is the name of a configuration file to load  before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action (default extension 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figuration file contains all the options  (read/write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) ,  the TAB line,  the default extension,  the macro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version tables and everything you can define by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Vn      Selects a video mode according the value of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=  MDA        80 x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=  Hercules   90 x 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=  CGA        80 x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=  EGA mono   80 x 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=  EGA color  80 x 4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 =  EGA mono  132 x 44    (ATI EGA Wond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 =  EGA color 132 x 44    (ATI EGA Wond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 =  EGA mono  132 x 25    (ATI EGA Wond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=  EGA color 132 x 25    (ATI EGA Won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X      Runs the macro  alt-X  when starting  E.T. (X must be A to Z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ourse the macro  must be defined  and you hav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C option or an already configur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name   name is a "keyboard template file" to load (default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.CLV).  See chapter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WARNING ***   this  option  is  to be used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ual assignment of the keys is too difficul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 more than one option,  you have to separate them wit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tarting E.T., the edit screen appears, with a status line at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the active partition  PAR  (1 to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the free space  "free"  which is  the number of line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an 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the file name  "file"  of the file on which you are 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the cursor position  "line"  and  "co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is the command line us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ntering data for some command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electing some commands by menu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displaying infos or error mess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line and the bottom line display the active tabs 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can be masked by some window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ines are used  to show  the text  or by  some  options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edition, conversion tables edition or help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3 -  ENTERING  COMMANDS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every command of ET  is  entered by  one keystroke  excep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called by  F10  shift-F10  ctrl-F10  or  al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[tab], [home], [ctrl-F2], [ctrl-PgDn]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 it is  necessary  to give  complementary data:  file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  or replace string,  line number ...  These inform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ways asked on the command line (except options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ry entry of this kind,  the  last data used (or a default 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iven  and  the cursor is placed  at the end  of this data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keystroke entered is an edit command (see below), the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 update of the actual data; otherwise you have to enter th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command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,[end],[right],[left],[backspace],[ins],[del],[shift-F6]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exactly like when editing t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cancels th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alid the entry you can press  [enter],  or about any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ull entry you can exit the curren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entered by   F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stroke on  F10  gives access to a  command's  menu.  Hit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 of  the command  lets appear  the name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nother level of the menu or a parameter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W (window) n1 n2     n1 et n2  are the  line numbers  defining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current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N (name) name        define/modify curren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E (extension) name   define default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D (dos)              temporary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Q (quit)      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L (line) n           go to line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C (configurat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S (save)    save configuration to a dis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L (load)    load a new configuration from a dis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I (install) make a new installed version of  E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M(acro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D (display)   display mac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M (modify)    modify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C (create)    create a new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S (save)      save current macros to a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B (inary) binary (compact) format with 26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T (ext)   text format, can be listed and ed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L (load)      load a new macro set from a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B (inary) binary (compact) format with 26 macr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T (ext)   text format, can be listed and ed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K (kill)      delete all 26 macro defini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I (init)      start recording a new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E (end)       end recording of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Q (quit)      abort record of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O(ptio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R (read)      read option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W (write)     write option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S (search)    search option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V (video)     video mod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K (keyboard)  keyboard mod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T (text)      text options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M (misc.)     video attributes / EGA cursor bu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entered by  shift-F10   (compile menu)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shift-F10  gives access to the "compile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E (execute)  run a compiler with current definitions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D (defi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C (compiler)    path and name of compiler (or progra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 (parameters)  defin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F (file)        path and name of error'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T (type)        error's list model (comp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O (optio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maximum space reserved for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display errors in every sourc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chain compile and error's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utomatic write of source to disk when comp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R (result)          error's display with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Q (quit)            quit error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entered by  ctrl-F10   (print menu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ctrl-F10  gives access to the "print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L (lis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D (irect)    direct output to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 (pooled)   spooled output to printer (by a disk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O (option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automatic page f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page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lines per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title with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title with h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title with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D (delete)   remove a file from spoo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S (stop)     stop spoo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entered by  alt-F10   (process menu)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alt-F10  gives access to the "special commands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L (lowercase)    convert text between marks to low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U (uppercase)    convert text between marks to upp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J (justify)      right justify between 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margin is defined by  ( F10 O T 4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S (sort)         multi-criteria sort of text between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ascending sort on the whol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    descending sort on the whol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(N,L)   ascending sort on the part of line beginning position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length of L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(N,L)   descendig sort,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wo last forms  can be repeated any number of tim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limit is the length of the command l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      (4,2) (1,2)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+  sign is not mandatory, except when al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ecifications  could be separated  by  any number of  space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,  but  it is  not 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 comman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un any  DOS command  or any  program  from  E.T.  if you have</w:t>
      </w:r>
    </w:p>
    <w:p>
      <w:pPr>
        <w:pStyle w:val="PreformattedText"/>
        <w:bidi w:val="0"/>
        <w:jc w:val="left"/>
        <w:rPr/>
      </w:pPr>
      <w:r>
        <w:rPr/>
        <w:t>enough memory.  Before  coming back  to DOS,  the text in memory  is reorganized</w:t>
      </w:r>
    </w:p>
    <w:p>
      <w:pPr>
        <w:pStyle w:val="PreformattedText"/>
        <w:bidi w:val="0"/>
        <w:jc w:val="left"/>
        <w:rPr/>
      </w:pPr>
      <w:r>
        <w:rPr/>
        <w:t>to free a maximum of memory.  You can also  free all the memory according to the</w:t>
      </w:r>
    </w:p>
    <w:p>
      <w:pPr>
        <w:pStyle w:val="PreformattedText"/>
        <w:bidi w:val="0"/>
        <w:jc w:val="left"/>
        <w:rPr/>
      </w:pPr>
      <w:r>
        <w:rPr/>
        <w:t>shift-F10 O 1  option  (maximum space left for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me  back  temporarily  to  DOS,  use  the  command  F10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S  command  EXIT  lets  you  return  to  the 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ommand interpreter (COMMAND.COM)  is loaded  according to the</w:t>
      </w:r>
    </w:p>
    <w:p>
      <w:pPr>
        <w:pStyle w:val="PreformattedText"/>
        <w:bidi w:val="0"/>
        <w:jc w:val="left"/>
        <w:rPr/>
      </w:pPr>
      <w:r>
        <w:rPr/>
        <w:t>COMSPEC parameter of the environment. If this parameter is  not correct  on your</w:t>
      </w:r>
    </w:p>
    <w:p>
      <w:pPr>
        <w:pStyle w:val="PreformattedText"/>
        <w:bidi w:val="0"/>
        <w:jc w:val="left"/>
        <w:rPr/>
      </w:pPr>
      <w:r>
        <w:rPr/>
        <w:t>computer, you should perhaps correct it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SPEC=A:\COMMAND.COM      (examp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4 -  EDITING   KEY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&gt;           go left on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ight&gt;          go right on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p&gt;             go up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wn&gt;           go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left&gt;      go to beginning of las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right&gt;     go to beginning of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           go to beginning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d&gt;            go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Up&gt;           display up on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Dn&gt;           display down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PgUp&gt;      go to top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PgDn&gt;      go to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home&gt;      go to top o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end&gt;       go to end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space&gt;      cursor left and delet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            delet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     restore current line without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       create a new (blank)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            switch between 'overwrite' and 'insert'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haracters&gt;     overwrite or insert one character depending of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            go to next tab  (displayed at top and bottom of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-tab&gt;      go to last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+&gt; or &lt;alt-0&gt;   add one tab at current cursor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t -&gt; or &lt;alt-9&gt;   remove one tab at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1&gt;..&lt;alt-8&gt;    select partition  1 to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A&gt;..&lt;alt-Z&gt;    call a user-defined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ARNING ***    Depending of your  keyboard and  your DOS version, the  alt 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lt -  keys could be different:  Use the keys at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eric keys  at  top  of  keyboard and never the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p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5 -  FUNCTION   KEYS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enter/modify string(s) for search/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1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  duplicate clipboard under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2    delete current line saved in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 F2    delete lines between begin and end 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  F2    delet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3    cut line a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 F3    copy word (suppressed by ctrl-F6) a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  F3    merge line with next line a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  re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   wri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5    write text between 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  F5    write .BA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 go to beginning of nex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6    erase to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 F6    erase word under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  F6    erase to beginning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   set 'begin mar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7    set 'end mar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 F7    go to 'begin mark' or 'end mar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  F7    delet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   search string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8    search string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 F8    search first string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   replace string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9    inverse replace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 F9    automatic replace of strings between 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  F9    conditional replace of strings between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enter litera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10   enter compil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 F10   enter prin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  F10   enter process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6 -  USING   "PARTITIONS"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tions are  8 memory area  that can be affected to 8 differen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ive partition  is  the one  in which  the  commands  entered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; it is showed at the left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  Par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ing to another partition is done by the  &lt;alt  n&gt;  command  where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he number  of  the selected partition  ( 1 to 8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you MUST NOT use the numeric keypad for this selec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beginning  the partition #1  is active and the file entered on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is loaded in this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        </w:t>
      </w:r>
      <w:r>
        <w:rPr/>
        <w:t>ETA17  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 is  started,  and file1 is  loaded in memory, in  partition  #1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rtitions are empty;  they  can be  loaded by  a read command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ipboard,  or by  a keyboa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        </w:t>
      </w:r>
      <w:r>
        <w:rPr/>
        <w:t>&lt;alt 2&gt;       selects partition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F4&gt;  file2   reads "file2" into partition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1 and file2 are then  simultaneously  in memory and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 from one to the other by the &lt;alt 1&gt; &amp; &lt;alt 2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you can use up to 8 partitions  -and then 8 files-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pace is  automatically  and  dynamically  allocated to ea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ipboard being unique,  it is very easy to use it for moving dat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one partition to another,  line per line,  or by  group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have the same file simultaneously in  several partition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read command (F4) and the file name  /n  where n i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rtition  where the file is  already loaded.  No memory 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ing so, because the file is not duplic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7 -  USING   CLIPBOARD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ipboard  is a special area in which are placed the lines deleted</w:t>
      </w:r>
    </w:p>
    <w:p>
      <w:pPr>
        <w:pStyle w:val="PreformattedText"/>
        <w:bidi w:val="0"/>
        <w:jc w:val="left"/>
        <w:rPr/>
      </w:pPr>
      <w:r>
        <w:rPr/>
        <w:t>by a  shift-F2  or  ctrl-F2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hift-F2  command  deletes  the current line  which is  saved  in</w:t>
      </w:r>
    </w:p>
    <w:p>
      <w:pPr>
        <w:pStyle w:val="PreformattedText"/>
        <w:bidi w:val="0"/>
        <w:jc w:val="left"/>
        <w:rPr/>
      </w:pPr>
      <w:r>
        <w:rPr/>
        <w:t>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several  shift-F2  commands  are  entered,  without  moving  the</w:t>
      </w:r>
    </w:p>
    <w:p>
      <w:pPr>
        <w:pStyle w:val="PreformattedText"/>
        <w:bidi w:val="0"/>
        <w:jc w:val="left"/>
        <w:rPr/>
      </w:pPr>
      <w:r>
        <w:rPr/>
        <w:t>cursor  up  or  down,  the  deleted  lines  are  added  to  the 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trl-F2  command  deletes  all the lines between the "begin mark"</w:t>
      </w:r>
    </w:p>
    <w:p>
      <w:pPr>
        <w:pStyle w:val="PreformattedText"/>
        <w:bidi w:val="0"/>
        <w:jc w:val="left"/>
        <w:rPr/>
      </w:pPr>
      <w:r>
        <w:rPr/>
        <w:t>and  the  "end mark"  (see chapter 11),  and  moves  them  into  the 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2  command  lets  you  copy the clipboard under the current line</w:t>
      </w:r>
    </w:p>
    <w:p>
      <w:pPr>
        <w:pStyle w:val="PreformattedText"/>
        <w:bidi w:val="0"/>
        <w:jc w:val="left"/>
        <w:rPr/>
      </w:pPr>
      <w:r>
        <w:rPr/>
        <w:t>(the line on which the cursor blinks)  any  number  of times (if enough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ipboard is emptied (and its contents lossed) b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 alt-F2  comma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leting  one or more lines  after  moving  vertically the cursor</w:t>
      </w:r>
    </w:p>
    <w:p>
      <w:pPr>
        <w:pStyle w:val="PreformattedText"/>
        <w:bidi w:val="0"/>
        <w:jc w:val="left"/>
        <w:rPr/>
      </w:pPr>
      <w:r>
        <w:rPr/>
        <w:t>(you can add to the clipboard only consecutive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using the clipboard is a  convenient  mean  for  moving  or</w:t>
      </w:r>
    </w:p>
    <w:p>
      <w:pPr>
        <w:pStyle w:val="PreformattedText"/>
        <w:bidi w:val="0"/>
        <w:jc w:val="left"/>
        <w:rPr/>
      </w:pPr>
      <w:r>
        <w:rPr/>
        <w:t>copying  a block of text  into  one file, or  from  one file  to  another, using</w:t>
      </w:r>
    </w:p>
    <w:p>
      <w:pPr>
        <w:pStyle w:val="PreformattedText"/>
        <w:bidi w:val="0"/>
        <w:jc w:val="left"/>
        <w:rPr/>
      </w:pPr>
      <w:r>
        <w:rPr/>
        <w:t>partition's switching  by  alt-1  to  alt-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8 -  SEARCHES   /   REPLACE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T.  lets you  search  a characters string,  or replace  a string  by</w:t>
      </w:r>
    </w:p>
    <w:p>
      <w:pPr>
        <w:pStyle w:val="PreformattedText"/>
        <w:bidi w:val="0"/>
        <w:jc w:val="left"/>
        <w:rPr/>
      </w:pPr>
      <w:r>
        <w:rPr/>
        <w:t>another smaller,  bigger  or with an  equal leng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search/replace functions  are  amazingly 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-  Entering characters string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 F1  lets you enter the search string; you ca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e/modify  the last string entere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e the editing keys listed at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alid the string, you ca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hit  F1  to enter a replace string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hit &lt;ENTER&gt; to come back to edit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hit a search/replace command  (F8, F9 ...) for a  direct 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 for  entering  the replace string are the same than fo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-  Search command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search the first string, forwa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8  search the first string,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by F8 or shift F8  are processed  from the  current line  and</w:t>
      </w:r>
    </w:p>
    <w:p>
      <w:pPr>
        <w:pStyle w:val="PreformattedText"/>
        <w:bidi w:val="0"/>
        <w:jc w:val="left"/>
        <w:rPr/>
      </w:pPr>
      <w:r>
        <w:rPr/>
        <w:t>are stopped at the end (or beginning)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8   lets you search the  first string 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or the "begin mark"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-  Replace command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commands  let  you  replace  one  string  by  another,  on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,   or  repeatin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 does  one  replace,  forward,  starting at  cursor  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F9  does  the  opposite  of  F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ning: if the replace string was in the text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  command,  results  can be  surpris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F9   is doing a forward replace each time the search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 in the text, beginning at the top of file (or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k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9    is like  ctrl F9  but before  each replace  a ques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ed (Y/N/Q) ?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if you answer Y(es), replace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if you answer N(o), replace is ski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if you answer Q(uit), command is ab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-  Search options  &amp;  wildcards use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5  options  are  set  or  cleared by the menu called by F10 O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the first  allows  to  search strings  with spaces  at 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such  a  search  string  needs  to  place  cursor at 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to  validate  it  (F1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the second option allows  to  make  no  differenc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  and  lowercase 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the third option allows to use  wilcards in searc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the 4th option  allows  wildcards  use  in replac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the last option is the definition of the wildcar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is  ? 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these  options  are  saved  in  the  configuration 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9 -  USING   MACROS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have been created to increase efficiency and ease of use of the</w:t>
      </w:r>
    </w:p>
    <w:p>
      <w:pPr>
        <w:pStyle w:val="PreformattedText"/>
        <w:bidi w:val="0"/>
        <w:jc w:val="left"/>
        <w:rPr/>
      </w:pPr>
      <w:r>
        <w:rPr/>
        <w:t>editor. They are  attractive  when  a sequence of commands  is  used repeatedly.</w:t>
      </w:r>
    </w:p>
    <w:p>
      <w:pPr>
        <w:pStyle w:val="PreformattedText"/>
        <w:bidi w:val="0"/>
        <w:jc w:val="left"/>
        <w:rPr/>
      </w:pPr>
      <w:r>
        <w:rPr/>
        <w:t>The keystroke [alt letter] generates a sequence of commands previously recorded.</w:t>
      </w:r>
    </w:p>
    <w:p>
      <w:pPr>
        <w:pStyle w:val="PreformattedText"/>
        <w:bidi w:val="0"/>
        <w:jc w:val="left"/>
        <w:rPr/>
      </w:pPr>
      <w:r>
        <w:rPr/>
        <w:t>So, 26 different macros can be used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call a macro from another macro,  but it is  not possible  to</w:t>
      </w:r>
    </w:p>
    <w:p>
      <w:pPr>
        <w:pStyle w:val="PreformattedText"/>
        <w:bidi w:val="0"/>
        <w:jc w:val="left"/>
        <w:rPr/>
      </w:pPr>
      <w:r>
        <w:rPr/>
        <w:t>call a macro fro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list of macros in memory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  F10 M D   lets  you  display  a  macro, giving its 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et PgDn  can be used to obtain last or nex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reating or editing a macro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 F10 M C  is  used  to  define  a  new  macro;   the 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, if any,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cro's  editor  is called  by  the   F10 M M   command;  wit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any macro, but only if it is not bigger than on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used for the macro's edi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 =  home                    alt-I  =  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E  =  end                     alt-D  =  d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L  =  left                    alt-V  =  vali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 =  right                   alt-A  = 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  lets you  come back  to the editor  with  no change  to the ini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defin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V  validate the displayed macro and come back to the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 delete all the definition and lets you tr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isplaying or editing macros, the  remaining space  is  show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right of the screen, in keystrokes (998 maximu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edition is not counted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aving and loading macro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are  included  in  the configuration, and are, of course,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aded with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also be saved/loaded by specific commands, with  two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files are the internal mode to read or write macros.  F10 M S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all  the  26  macros  in  a file  (default extension  .MAC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M L B  loads  all  the  26  macros  of  a  "macros binary fil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ximum  length  of a  .MAC  file  is  2048 bytes,  that  is  9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acros files  are an  ASCII  translation  of the  macros with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the  file  can  be  edited  by  E.T.  and  list,  creation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cations are very eas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when loading a text file, only the macros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changed, and this is very versat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macros files are actually limited to  8300 bytes when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when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se file is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very macro definition  must begin  by a line with  :M  where 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tter defining the macro (A-Z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very keystroke must be followed by one space or &gt; or end of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haracter  &lt; at the beginning of a keystroke is not manda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end of file is marked by a line with :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space must be entered &lt; &gt;  or 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keywords that can be use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 ctrl  alt  home  end  pgup  pgdn  tab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  del  enter  esc  nul  left  right  up 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us  minus  F1  F2  F3  F4  F5  F6  F7  F8  F9  F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ppercase and lowercase are not differenti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lus  can be entered  +  and  minus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H E L L O F3 e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Macros recursivity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cannot be called from itself and this is not controlled; 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, a macro may call another macro, with 32 possible level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re than necessary with the recursivity limi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reating macros by recording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keystroke between the  F10 M I  (initialisation) comman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M E  (end)  is recorded to make a new macro definition. 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given with the F10 M I command, but the macro  does not 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F10 M E command.  The  recording  can  be  abort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M Q (quit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every  keystroke  is  recorded,  even  if  it has  no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: characters entered on the begin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eleting macro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 F10 M K  (kill)  deletes all the 26 macros. If 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n, it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edefined macro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s original version, E.T. contains 26 predefined macro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8  macros for the corners and  4  for the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A  corner (top,left)      alt-Z  top line       alt-E  corner (top,right)</w:t>
      </w:r>
    </w:p>
    <w:p>
      <w:pPr>
        <w:pStyle w:val="PreformattedText"/>
        <w:bidi w:val="0"/>
        <w:jc w:val="left"/>
        <w:rPr/>
      </w:pPr>
      <w:r>
        <w:rPr/>
        <w:t>alt-Q  left side line                               alt-D  right side line</w:t>
      </w:r>
    </w:p>
    <w:p>
      <w:pPr>
        <w:pStyle w:val="PreformattedText"/>
        <w:bidi w:val="0"/>
        <w:jc w:val="left"/>
        <w:rPr/>
      </w:pPr>
      <w:r>
        <w:rPr/>
        <w:t>alt-W  corner (bottom,left)   alt-X  bottom line    alt-C  corner (bottom,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's choice is not any one, but on a  QWERTY  keyboard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 alt-A  with  alt-Q,  and  alt-Z  with  alt-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rance we use  AZERTY 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nly an example that can be easily er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10 -  LOADING / SAVING   FILES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  options  can be modified  by the menus  called by  F10 O R</w:t>
      </w:r>
    </w:p>
    <w:p>
      <w:pPr>
        <w:pStyle w:val="PreformattedText"/>
        <w:bidi w:val="0"/>
        <w:jc w:val="left"/>
        <w:rPr/>
      </w:pPr>
      <w:r>
        <w:rPr/>
        <w:t>for read  and  F10 O W  for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allow  to  read/write  any  file  from/to  any  other  software.</w:t>
      </w:r>
    </w:p>
    <w:p>
      <w:pPr>
        <w:pStyle w:val="PreformattedText"/>
        <w:bidi w:val="0"/>
        <w:jc w:val="left"/>
        <w:rPr/>
      </w:pPr>
      <w:r>
        <w:rPr/>
        <w:t>You can edit  an EBCDIC file (or any other code), or even .COM or .EXE files and</w:t>
      </w:r>
    </w:p>
    <w:p>
      <w:pPr>
        <w:pStyle w:val="PreformattedText"/>
        <w:bidi w:val="0"/>
        <w:jc w:val="left"/>
        <w:rPr/>
      </w:pPr>
      <w:r>
        <w:rPr/>
        <w:t>this can be used to modif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command writes the whol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F5  command writes the file between "begin mark" and "end mark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5  command writes the whole file  with the  .BAK 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ab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 are always interpreted when reading except with binary files</w:t>
      </w:r>
    </w:p>
    <w:p>
      <w:pPr>
        <w:pStyle w:val="PreformattedText"/>
        <w:bidi w:val="0"/>
        <w:jc w:val="left"/>
        <w:rPr/>
      </w:pPr>
      <w:r>
        <w:rPr/>
        <w:t>("separators not used" op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read, tabs are supposed to be every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write a file with tabs, and it is then very shorter.</w:t>
      </w:r>
    </w:p>
    <w:p>
      <w:pPr>
        <w:pStyle w:val="PreformattedText"/>
        <w:bidi w:val="0"/>
        <w:jc w:val="left"/>
        <w:rPr/>
      </w:pPr>
      <w:r>
        <w:rPr/>
        <w:t>Tabs are supposed to be every 8 chars, like when reading. Tabs are  well used by</w:t>
      </w:r>
    </w:p>
    <w:p>
      <w:pPr>
        <w:pStyle w:val="PreformattedText"/>
        <w:bidi w:val="0"/>
        <w:jc w:val="left"/>
        <w:rPr/>
      </w:pPr>
      <w:r>
        <w:rPr/>
        <w:t>nearly  every programs  and  even printers. To write a file  with tabs, you need</w:t>
      </w:r>
    </w:p>
    <w:p>
      <w:pPr>
        <w:pStyle w:val="PreformattedText"/>
        <w:bidi w:val="0"/>
        <w:jc w:val="left"/>
        <w:rPr/>
      </w:pPr>
      <w:r>
        <w:rPr/>
        <w:t>to set  the "write with tabs" op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/modifying separator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eading,  you  can  USE  OR  NOT  USE  a  "separator  character"</w:t>
      </w:r>
    </w:p>
    <w:p>
      <w:pPr>
        <w:pStyle w:val="PreformattedText"/>
        <w:bidi w:val="0"/>
        <w:jc w:val="left"/>
        <w:rPr/>
      </w:pPr>
      <w:r>
        <w:rPr/>
        <w:t>(usually "carriage return" 0DH). When using it, a second  special  character  is</w:t>
      </w:r>
    </w:p>
    <w:p>
      <w:pPr>
        <w:pStyle w:val="PreformattedText"/>
        <w:bidi w:val="0"/>
        <w:jc w:val="left"/>
        <w:rPr/>
      </w:pPr>
      <w:r>
        <w:rPr/>
        <w:t>defined as ignored (usually "line feed" 0A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 you wish keep all characters but the separator,  then you  jus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y that the "ignored character" is also the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if you want to use  more than one separator,  or  more than one ignored</w:t>
      </w:r>
    </w:p>
    <w:p>
      <w:pPr>
        <w:pStyle w:val="PreformattedText"/>
        <w:bidi w:val="0"/>
        <w:jc w:val="left"/>
        <w:rPr/>
      </w:pPr>
      <w:r>
        <w:rPr/>
        <w:t>character, you have to declare them equals to the separator or ignored character</w:t>
      </w:r>
    </w:p>
    <w:p>
      <w:pPr>
        <w:pStyle w:val="PreformattedText"/>
        <w:bidi w:val="0"/>
        <w:jc w:val="left"/>
        <w:rPr/>
      </w:pPr>
      <w:r>
        <w:rPr/>
        <w:t>in the "read conversion table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 without separator  is usually reserved to  binary files (.COM,</w:t>
      </w:r>
    </w:p>
    <w:p>
      <w:pPr>
        <w:pStyle w:val="PreformattedText"/>
        <w:bidi w:val="0"/>
        <w:jc w:val="left"/>
        <w:rPr/>
      </w:pPr>
      <w:r>
        <w:rPr/>
        <w:t>.EXE or same kind), that you  can  modify  only  character by character  and not</w:t>
      </w:r>
    </w:p>
    <w:p>
      <w:pPr>
        <w:pStyle w:val="PreformattedText"/>
        <w:bidi w:val="0"/>
        <w:jc w:val="left"/>
        <w:rPr/>
      </w:pPr>
      <w:r>
        <w:rPr/>
        <w:t>i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/modifying conversion tables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ading or writing all characters are converted by using a table</w:t>
      </w:r>
    </w:p>
    <w:p>
      <w:pPr>
        <w:pStyle w:val="PreformattedText"/>
        <w:bidi w:val="0"/>
        <w:jc w:val="left"/>
        <w:rPr/>
      </w:pPr>
      <w:r>
        <w:rPr/>
        <w:t>that can be listed, modified, or saved on disk to be load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wo tables, one for read  and  one for write,  and they can</w:t>
      </w:r>
    </w:p>
    <w:p>
      <w:pPr>
        <w:pStyle w:val="PreformattedText"/>
        <w:bidi w:val="0"/>
        <w:jc w:val="left"/>
        <w:rPr/>
      </w:pPr>
      <w:r>
        <w:rPr/>
        <w:t>be  accessed  by  the  menu  "read options"  called  by  F10 O R  and  the  menu</w:t>
      </w:r>
    </w:p>
    <w:p>
      <w:pPr>
        <w:pStyle w:val="PreformattedText"/>
        <w:bidi w:val="0"/>
        <w:jc w:val="left"/>
        <w:rPr/>
      </w:pPr>
      <w:r>
        <w:rPr/>
        <w:t>"write options"  called by  F10 O 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tables  let  you  initialize  any  code 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 5  initialize tables: no  conversion  on  read,  and  i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sion  on 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 6  lets you modify tables directly by an hex editor 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p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 7  saves the table on disk (default extension .ECR or .LE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 8  loads a new table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tables are included in configuratio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11 -  USING   MARKS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s are  special lines, which  can't be  modified, and  are very</w:t>
      </w:r>
    </w:p>
    <w:p>
      <w:pPr>
        <w:pStyle w:val="PreformattedText"/>
        <w:bidi w:val="0"/>
        <w:jc w:val="left"/>
        <w:rPr/>
      </w:pPr>
      <w:r>
        <w:rPr/>
        <w:t>similar to the begin line and  to the e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arks, the  begin mark  and the  end mark   which can be</w:t>
      </w:r>
    </w:p>
    <w:p>
      <w:pPr>
        <w:pStyle w:val="PreformattedText"/>
        <w:bidi w:val="0"/>
        <w:jc w:val="left"/>
        <w:rPr/>
      </w:pPr>
      <w:r>
        <w:rPr/>
        <w:t>used to delimit a part of the text for som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begin mark" does not exist, it is replaced by the begin line</w:t>
      </w:r>
    </w:p>
    <w:p>
      <w:pPr>
        <w:pStyle w:val="PreformattedText"/>
        <w:bidi w:val="0"/>
        <w:jc w:val="left"/>
        <w:rPr/>
      </w:pPr>
      <w:r>
        <w:rPr/>
        <w:t>and when the "end mark" does not exist it is replaced by the "end 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 can be  set  or  moved at any time with the  F7  command for the</w:t>
      </w:r>
    </w:p>
    <w:p>
      <w:pPr>
        <w:pStyle w:val="PreformattedText"/>
        <w:bidi w:val="0"/>
        <w:jc w:val="left"/>
        <w:rPr/>
      </w:pPr>
      <w:r>
        <w:rPr/>
        <w:t>"begin mark"  and with the  shift-F7  command for the "end ma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are  both  suppressed  by  the  alt-F7  command ,  and  you  can</w:t>
      </w:r>
    </w:p>
    <w:p>
      <w:pPr>
        <w:pStyle w:val="PreformattedText"/>
        <w:bidi w:val="0"/>
        <w:jc w:val="left"/>
        <w:rPr/>
      </w:pPr>
      <w:r>
        <w:rPr/>
        <w:t>move the cursor to the "begin mark" or to the "end mark"  alternatively  by  the</w:t>
      </w:r>
    </w:p>
    <w:p>
      <w:pPr>
        <w:pStyle w:val="PreformattedText"/>
        <w:bidi w:val="0"/>
        <w:jc w:val="left"/>
        <w:rPr/>
      </w:pPr>
      <w:r>
        <w:rPr/>
        <w:t>ctrl-F7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using  marks  are  repeated  replaces   ctrl-F9  and  alt-F9</w:t>
      </w:r>
    </w:p>
    <w:p>
      <w:pPr>
        <w:pStyle w:val="PreformattedText"/>
        <w:bidi w:val="0"/>
        <w:jc w:val="left"/>
        <w:rPr/>
      </w:pPr>
      <w:r>
        <w:rPr/>
        <w:t>file write  by  shift-F5   and  repeated delete  by  ctrl-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nd mark"  is also used when  reading  a file:  it is loaded just</w:t>
      </w:r>
    </w:p>
    <w:p>
      <w:pPr>
        <w:pStyle w:val="PreformattedText"/>
        <w:bidi w:val="0"/>
        <w:jc w:val="left"/>
        <w:rPr/>
      </w:pPr>
      <w:r>
        <w:rPr/>
        <w:t>before this mark (or the "end line" by default); then  it is possible  to load a</w:t>
      </w:r>
    </w:p>
    <w:p>
      <w:pPr>
        <w:pStyle w:val="PreformattedText"/>
        <w:bidi w:val="0"/>
        <w:jc w:val="left"/>
        <w:rPr/>
      </w:pPr>
      <w:r>
        <w:rPr/>
        <w:t>file between two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12 -  USING   WINDOWS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one window  defined  for  each partition.  By default, these</w:t>
      </w:r>
    </w:p>
    <w:p>
      <w:pPr>
        <w:pStyle w:val="PreformattedText"/>
        <w:bidi w:val="0"/>
        <w:jc w:val="left"/>
        <w:rPr/>
      </w:pPr>
      <w:r>
        <w:rPr/>
        <w:t>windows use the whole screen (lines 3 to 2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 position  and the  height  of  each window  by the</w:t>
      </w:r>
    </w:p>
    <w:p>
      <w:pPr>
        <w:pStyle w:val="PreformattedText"/>
        <w:bidi w:val="0"/>
        <w:jc w:val="left"/>
        <w:rPr/>
      </w:pPr>
      <w:r>
        <w:rPr/>
        <w:t>F10 W  command, giving the first and the last line usable by the text. The whole</w:t>
      </w:r>
    </w:p>
    <w:p>
      <w:pPr>
        <w:pStyle w:val="PreformattedText"/>
        <w:bidi w:val="0"/>
        <w:jc w:val="left"/>
        <w:rPr/>
      </w:pPr>
      <w:r>
        <w:rPr/>
        <w:t>screen goes from 0 to 24, and lines 0,1,2,24  are reserved for the  status line,</w:t>
      </w:r>
    </w:p>
    <w:p>
      <w:pPr>
        <w:pStyle w:val="PreformattedText"/>
        <w:bidi w:val="0"/>
        <w:jc w:val="left"/>
        <w:rPr/>
      </w:pPr>
      <w:r>
        <w:rPr/>
        <w:t>the  command line  and the  tab lines. Of course the windows can be  overlapping</w:t>
      </w:r>
    </w:p>
    <w:p>
      <w:pPr>
        <w:pStyle w:val="PreformattedText"/>
        <w:bidi w:val="0"/>
        <w:jc w:val="left"/>
        <w:rPr/>
      </w:pPr>
      <w:r>
        <w:rPr/>
        <w:t>and, in this case, you see only the last partitio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wo  tab  lines  can be overlapped by the partitions, but not the</w:t>
      </w:r>
    </w:p>
    <w:p>
      <w:pPr>
        <w:pStyle w:val="PreformattedText"/>
        <w:bidi w:val="0"/>
        <w:jc w:val="left"/>
        <w:rPr/>
      </w:pPr>
      <w:r>
        <w:rPr/>
        <w:t>status line (0), nor the command line (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13 -  INSTALLATION  AND  CONFIGURATION FILES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figuration file  lets you start with  all the options, tables,</w:t>
      </w:r>
    </w:p>
    <w:p>
      <w:pPr>
        <w:pStyle w:val="PreformattedText"/>
        <w:bidi w:val="0"/>
        <w:jc w:val="left"/>
        <w:rPr/>
      </w:pPr>
      <w:r>
        <w:rPr/>
        <w:t>macros,  and  other  constants  in  your  desired  status.  You can load another</w:t>
      </w:r>
    </w:p>
    <w:p>
      <w:pPr>
        <w:pStyle w:val="PreformattedText"/>
        <w:bidi w:val="0"/>
        <w:jc w:val="left"/>
        <w:rPr/>
      </w:pPr>
      <w:r>
        <w:rPr/>
        <w:t>configuration file at any time and get an entirely new stat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t everything you want to sav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rite the configuration file by  F10 C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You want to work  mostly  in  BASIC  with a  .BAS 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A17                  starts 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0 E BAS &lt;enter&gt;      default extension = .B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0 C S &lt;enter&gt;        saves  the  configuration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fault  name   E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 configuration file  at beginning  you will hav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/CET  after  the name  of  the file  to edit  (the .CF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because .CFG is the default extens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uld be easier to create a .BAT  DOS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   This is an example of installation on a hard disk: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py  ETA17.COM  in the system (or utilities) director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reate an ET.BAT file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st case      ETA17 %1/C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nd case      ETA17 %1/CC:\DOS\ET  (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reate the configuration file(s)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 in the first case, you need  one configuration by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,  and  these files  should be  different  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n  apparently  different  editor  depend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from which it is call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  in the second case, you will have only on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n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installatio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modify the  editor itself  permanently to start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configuration  everytime  it is run.  The installation command 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C I      (Configuration Instal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then modifies itself !  and a  configuration file  wo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WARNING ***   This command  works  only with  DOS from 3.0 and u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versions need the  name of the editor  to be modified,  and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enter it  with its  access path. Never give a name 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actually used 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14 -  WHEN  BEGINNING ...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ho want to begin immediately,  here is  how  to cre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ext with E.T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  Copy  ETA17.COM  on a  diskette  or  a  hard  disk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will  have  some  space  to  create  a  new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  Start  E.T.  by entering  ETA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  Enter a file name by  hitting  F10  then  N  then 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.DOC  then hitting ENTER      The name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 of  the screen  and  you are  back  in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   Create a first empty line by hitting the ENTER  key;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 then  type  your  first  line  of 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)   Continue to create your text, line  after line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ual commands  of  a full screen  editor.  To creat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ty lines  hi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)   Write your file on disk  by  hitting  F5  two  tim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ome back to DOS by hitting  F10 Q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)   Et voil� !  You have created  your  first  text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it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INT  ESSAI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see it or modify it with E.T.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TA17 TES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you have many other commands to learn !  F3  will help you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15 -  INTEGRATED  DEVELOPMENT  ENVIRONMENT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 environment,  you  can  assemble  or  compile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edited, then  see  the errors from the editor, with an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 in  the  source  code,  on the lines which hav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  The  whole  search  is  made  by  E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s  of  the  development  environment  are  call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ile"  menu  (shift-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(efine)   �      Allows  to  define  everything  which  is  needed  to  ru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ͼ      the  compiler  and  see  the 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(ompiler)     Allows  to define  the  name  and the  access path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iler  (or  assembler  or  program)  to  be 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ning:  The  extension  is  mandatory  (DOS  needs 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ntax:   shift-F10 D C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 of name:   C:\ASM\MAS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(arameter)    Define  the  command line  for  the compiler.  The  # sig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ns  the  name  of  the  current  file  edited,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ntax:   shift-F10 D P pa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 of param:   #,#;     (assemb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(ile)         Define  the  file name  (and path if needed) for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 which  will  be  used  later  to display sour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# sign  means  the name  of  the  current file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ed,  without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 default,  the  filename  is  #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ntax:   shift-F10 D 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 of file:  TRUC.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(ype)         type of the  compiler/assembler  being used:  actually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lemented;  E.T.  works  with  the errors lists of  MAS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ASM, and perhaps some others, but there is no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  NOT  IMPLEMENTED  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(xecute) �       Runs  the compiler/assembler  as defined over.  The sour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ͼ       code must have been written on disk before,  excep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ompile option"  4   is  active 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ntax:   Shift F10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O(ptions)  �      This command calls a menu with  several options  about th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ͼ      working modes of the developm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"maximum space used":  If the source is  larger than  the number of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, it is  saved on disk  before  any compile;  source is re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mp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ntax:  shift-F10 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"scan all modules":  When  a compile uses  several  modules,  you can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 only  in  the edited source ("no"), or in  all the source modu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"yes"). Edited source is reloaded at end of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ntax:  shift-F10 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"chain compile and scan":  When  this  option  is on  "yes", 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F10 E  is  then  equivalent  to  Shift F10 E  plus  Shift F10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ntax:  shift-F10 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"automatic write of source":  When this  option  is on "yes", 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actually edited  is  saved on disk  before any compile  to us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ntax:  shift-F10 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R(esult)    �     Displays  the  source  according  to  the  errors detect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ͼ     during  the  last  compile,  using  the 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PgDn  --&gt;  display the line with the next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 PgUp  --&gt;  display the line with the las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ntax:  shift-F10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Q(uit)    �       Stops the display of errors in the source  and  gives back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ͼ       their  normal function  to  PgDn  and  PgUp 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ntax:  shift-F10 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16 -  PRINTING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hole file  or  a part of the file  being edited  can be 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. Print commands are called by the "print menu" (ctrl-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wo print modes:  direct  or  spooled 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L(ist)   �          Prints  the  text  between  the  "begin  mark"  and  th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ͼ          "end  mark"  with  two 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D(irect)        List is sent  directly to the printer port and lo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while it is processed.  It can be  stopp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s  ctrl C  or  ctrl scroll-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ntax:  ctrl-F10 L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S(pooled)       List  is sent  to a  disk file  (default extension .IM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 submitted to the spooler (PRINT, or prefer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DA, the spooler bundled with E.T.).  If the  spoo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 active  you  will  get  an  error 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ooler  must have been  installed  before  E.T.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ed, or print won't sta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ntax:  ctrl-F10 L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(elete)  �         This command removes one file from the spooler's queue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ntax:  ctrl-F10 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(top)    �         This command removes all the files from spooler's queue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ntax:  ctrl-F10 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O(ptions)  �        This  command  calls  a  menu  with  six  options  abou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ͼ        the  presentation  of  the 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"auto page feed":   If "yes" , a page feed is  generated  every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umber of "lines per page" is reached (see 3 below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wo lines; the first line can  receive 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ntax:  ctrl-F10 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"page numbering":   If "yes" ,  a  page number  is printed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 of  each  page   (needs option 1 on "y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ntax:  ctrl-F10 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"lines per page":   This is the maximum number of lines per pag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op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ntax:  ctrl-F10 O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"title with date":  If "yes" , the current date is printed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 of each page (needs option 1 on "y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ntax:  ctrl-F10 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"title with hour":  If "yes" , the current hour is printed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 of each page  (needs option 1 on "y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ntax:  ctrl-F10 O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"title with name":  If "yes" , current file name  is  printed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p line of each page (needs option 1 on "y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ntax:  ctrl-F10 O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17 -  KEYBOARD  TEMPLATES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ignment of  keys to commands  is made by a table of 13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table can be loaded when starting  E.T. by the /D option,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 O K 5 command; this table can also  become the new defaul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configuration with  F10 C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modify  E.T.'s command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mmand of E.T. has a number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10           F1-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20    SHIFT  F1-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-30    CTRL   F1-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-40    ALT    F1-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-44    GAUCHE / DROITE / UP /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-48    PAGE UP / PAGE DOWN / HOME /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-52    INS / DEL  / ALT +  /  AL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-56    CTRL  LEFT/RIGHT/HOME/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-58    CTRL   PGUP/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-60    TAB / SHIFT 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-63    BACKSPACE / ESCAPE /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-89    ALT-A...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-99    ALT-12345678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      ASCII 0 character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keyboard input use the extended code of the BIOS calls and converts them to</w:t>
      </w:r>
    </w:p>
    <w:p>
      <w:pPr>
        <w:pStyle w:val="PreformattedText"/>
        <w:bidi w:val="0"/>
        <w:jc w:val="left"/>
        <w:rPr/>
      </w:pPr>
      <w:r>
        <w:rPr/>
        <w:t>command numbers using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keys tab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_CAR   DB      0,0,0,100,0,0,0,0           ;    0-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   0,0,0,0,0,0,0,60            ;    8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   80,86,68,81,83,88,84,72     ;   16-23     ALT-QWERTY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   78,79,0,0,0,0,64,82         ;   24-31     ALT-OP  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   67,69,70,71,73,74,75,0      ;   32-39     ALT-DFGHJK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   0,0,0,0,89,87,66,85         ;   40-47     ALT-    ZXC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   65,77,76,0,0,0,0,0          ;   48-55     ALT-BN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   0,0,0,1,2,3,4,5             ;   56-63     F1 �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   6,7,8,9,10,0,0,47           ;   64-71     F6 � F10  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   43,45,0,41,0,42,0,48        ;   72-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   44,46,49,50,11,12,13,14     ;   80-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   15,16,17,18,19,20,21,22     ;   88-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   23,24,25,26,27,28,29,30     ;   96-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   31,32,33,34,35,36,37,38     ;  104-111    ALT-F1  �  ALT-F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   39,40,0,53,54,56,58,55      ;  112-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   90,91,92,93,94,95,96,97     ;  120-127    ALT-123456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   52,51,52,51,57,44,43,62     ;  128-135    ALT-90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      62,62,62                    ;  136-138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table is the original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reate a new templat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reate a new table and then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table  ORIG.CLV  can be used to do that with  DEBUG,  or the source</w:t>
      </w:r>
    </w:p>
    <w:p>
      <w:pPr>
        <w:pStyle w:val="PreformattedText"/>
        <w:bidi w:val="0"/>
        <w:jc w:val="left"/>
        <w:rPr/>
      </w:pPr>
      <w:r>
        <w:rPr/>
        <w:t>DECOR.ASM if you have an assembler and know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:  The length of the  .CLV  file  MUST  be 139 characters !</w:t>
      </w:r>
    </w:p>
    <w:p>
      <w:pPr>
        <w:pStyle w:val="PreformattedText"/>
        <w:bidi w:val="0"/>
        <w:jc w:val="left"/>
        <w:rPr/>
      </w:pPr>
      <w:r>
        <w:rPr/>
        <w:t xml:space="preserve">��������   </w:t>
      </w:r>
      <w:r>
        <w:rPr/>
        <w:t>Some characters cannot be changed because they are NOT  special ch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BIOS: Tab Backspace Enter Esc   This is because  E.T.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IOS to be compatible with mos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o replace  F1 by F2  you have to swap the values 1 &amp; 2  in the table.</w:t>
      </w:r>
    </w:p>
    <w:p>
      <w:pPr>
        <w:pStyle w:val="PreformattedText"/>
        <w:bidi w:val="0"/>
        <w:jc w:val="left"/>
        <w:rPr/>
      </w:pPr>
      <w:r>
        <w:rPr/>
        <w:t xml:space="preserve">�������   </w:t>
      </w:r>
      <w:r>
        <w:rPr/>
        <w:t>To replace  alt-F1 by alt-F2  you have to swap the values  31 &amp; 32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18 -  VIDEO  ATTRIBUTES  AND  COLORS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  F10  O  M   (miscellaneous  options)  lets  you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different attributes  for a  monochrome display, or three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 C.G.A.  or  E.G.A. 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hree attributes are us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titles on the first two lines of the top of the scree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two TAB lin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With the M.D.A. mode,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= normal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= underlined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= bright normal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0  = inverted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8  = bright inverted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, 8F, F0, F8  = you get an ugly blinking displ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you find other attribu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With color cards the choise is larger; you have to enter two hex ch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is for the background color, the second for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:                          Foreground (charac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=  black                               0  = 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=  blue                                1  = 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=  green                               2  = 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=  cyan                                3  = 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=  red                                 4  = 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=  magenta                             5  = 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=  brown                               6  =  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=  white                               7  = 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8  =  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upper values you could               9  =  light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a blinking display...              A  =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  =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  =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  =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  =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  = 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  3E  should produce a yellow on cyan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Anne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C O P Y    N O T I C 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oftware  is  user-supported  and  distributed  on  a  "shareware"  basis.</w:t>
      </w:r>
    </w:p>
    <w:p>
      <w:pPr>
        <w:pStyle w:val="PreformattedText"/>
        <w:bidi w:val="0"/>
        <w:jc w:val="left"/>
        <w:rPr/>
      </w:pPr>
      <w:r>
        <w:rPr/>
        <w:t>You can  copy  and  run  it  but  only  for a  private and  non-commercial  use.</w:t>
      </w:r>
    </w:p>
    <w:p>
      <w:pPr>
        <w:pStyle w:val="PreformattedText"/>
        <w:bidi w:val="0"/>
        <w:jc w:val="left"/>
        <w:rPr/>
      </w:pPr>
      <w:r>
        <w:rPr/>
        <w:t>Any modification of the program and its auxiliary files is expressly prohibited.</w:t>
      </w:r>
    </w:p>
    <w:p>
      <w:pPr>
        <w:pStyle w:val="PreformattedText"/>
        <w:bidi w:val="0"/>
        <w:jc w:val="left"/>
        <w:rPr/>
      </w:pPr>
      <w:r>
        <w:rPr/>
        <w:t>Any  copy  must  contain  all  the  files  composing  the  package.</w:t>
      </w:r>
    </w:p>
    <w:p>
      <w:pPr>
        <w:pStyle w:val="PreformattedText"/>
        <w:bidi w:val="0"/>
        <w:jc w:val="left"/>
        <w:rPr/>
      </w:pPr>
      <w:r>
        <w:rPr/>
        <w:t>Any  other  use  needs  the  written  permission  of  the 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 you can't sell  E.T.  and  its distribution can't cost more than  the price</w:t>
      </w:r>
    </w:p>
    <w:p>
      <w:pPr>
        <w:pStyle w:val="PreformattedText"/>
        <w:bidi w:val="0"/>
        <w:jc w:val="left"/>
        <w:rPr/>
      </w:pPr>
      <w:r>
        <w:rPr/>
        <w:t>of  one  diskette  and  its  duplication  (no more than $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mited license for trial use of  E.T.  and its documentation.</w:t>
      </w:r>
    </w:p>
    <w:p>
      <w:pPr>
        <w:pStyle w:val="PreformattedText"/>
        <w:bidi w:val="0"/>
        <w:jc w:val="left"/>
        <w:rPr/>
      </w:pPr>
      <w:r>
        <w:rPr/>
        <w:t>If you find it useful  -and then use it-  you have to send a $25 contribution to</w:t>
      </w:r>
    </w:p>
    <w:p>
      <w:pPr>
        <w:pStyle w:val="PreformattedText"/>
        <w:bidi w:val="0"/>
        <w:jc w:val="left"/>
        <w:rPr/>
      </w:pPr>
      <w:r>
        <w:rPr/>
        <w:t>the author,  to  become  a  registered user  and  receive  the  latest 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comments or suggestions  are welcome !  Please specify  on your letter  the</w:t>
      </w:r>
    </w:p>
    <w:p>
      <w:pPr>
        <w:pStyle w:val="PreformattedText"/>
        <w:bidi w:val="0"/>
        <w:jc w:val="left"/>
        <w:rPr/>
      </w:pPr>
      <w:r>
        <w:rPr/>
        <w:t>release  of  E.T.  you  are  using.  Thanks  for  your  hel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ernard DU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Annex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COMMANDS   TAB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is table is to help using E.T. at the begi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essing the &lt;F3&gt; key  this table appear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normal      �     shift       �     ctrl        �      alt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  �  enter string   �     exit        �                 �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  �  copy clipboard �   delete line   �  delete block   � empty clipboar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  �     help        �   cut line      �   insert word   �  merge line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  �   read file     �                 �                 �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  �   write file    �   write block   �                 �   write .BAK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  �  go next line   � delete end line �  delete word    � delete to begi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  �   begin mark    �    end mark     �  go to mark     �  delete mark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  �  search forward � search backward �  search first   �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  �  replace forward� replace backward�  block replace  � condit. replac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 �    commands     �    compile      �     print       �    process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ANDS  entered by   F10:        �                   D (isplay)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ͺ                   M (odify)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W (indow)    n1,n2             �  M (acros)        C (reate)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 (ame)      name              �                   S (ave)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D (os)                         �                      B (inary)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Q (uit)                        �                      T (ext)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 (xtension) name              �                   L (oad)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L (ine)      n                 �                      B (inary)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ͺ                      T (ext)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                   </w:t>
      </w:r>
      <w:r>
        <w:rPr/>
        <w:t>K (ill)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                   </w:t>
      </w:r>
      <w:r>
        <w:rPr/>
        <w:t>R (ead)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ͺ                   W (rite)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 (onfiguration) S (ave)       �  O (ptions)       S (earch)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L (oad)       �                   V (id�o)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I (nstall)    �                   K (eyboard)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                   </w:t>
      </w:r>
      <w:r>
        <w:rPr/>
        <w:t>T (ext)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                   </w:t>
      </w:r>
      <w:r>
        <w:rPr/>
        <w:t>M (iscellaneous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ANDS  entered by   alt-F10:           (Special commands menu)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L (owercase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U (ppercase)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J (ustify)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S (ort)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ANDS  entered by   shift-F10:         (Compile menu)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E (xecute)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O (ptions)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R (esults)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Q (uit)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D (efine)     C (ompiler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"         P (arameters)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"         F (ile)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"         T (ype)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ANDS  entered by   ctrl-F10:           (Print menu)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L (ist)       D (irect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"          S (pooled)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O (ptions)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D (elete)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S (top)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Annex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  characters  to  draw  boxes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196�����������196�����Ŀ             �����205�����������205�����ͻ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8�          194�          191�          201�          203�          187�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       �             �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9           179           179           186           186           186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       �             �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�             �             �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196�����������196�����Ĵ             �����205�����������205�����͹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5�          197�          180�          204�          206�          185�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       �             �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9           179           179           186           186           186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       �             �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�             �             �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196�����������196�������             �����205�����������205�����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           197           217           200           202          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196�����������196�����ķ             �����205�����������205�����͸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4�          210�          183�          213�          209�          184�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       �             �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6           186           186           179           179           179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       �             �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�             �             �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196�����������196�����Ķ             �����205�����������205�����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�          215�          182�          198�          216�          181�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       �             �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6           186           186           179           179           179</w:t>
      </w:r>
    </w:p>
    <w:p>
      <w:pPr>
        <w:pStyle w:val="PreformattedText"/>
        <w:bidi w:val="0"/>
        <w:jc w:val="left"/>
        <w:rPr/>
      </w:pPr>
      <w:r>
        <w:rPr/>
        <w:t xml:space="preserve">     �             �             �             �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�             �             �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196�����������196�����Ľ             �����205�����������205�����;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1           208           189           212           207          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