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e � jour du  31/07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E.S.  =  Editeur de texte Simplifi�, orient� programm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opyright (C) 1986-1989            Bernard  DUPI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</w:t>
      </w:r>
      <w:r>
        <w:rPr/>
        <w:t>Les Jardins de S�m�rianis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</w:t>
      </w:r>
      <w:r>
        <w:rPr/>
        <w:t>29, avenue Denis SEMERI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</w:t>
      </w:r>
      <w:r>
        <w:rPr/>
        <w:t>06300  NIC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EL   d '  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 G�n�r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 Liste d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 Diff�rences par rapport � E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exe 1  -  Conditions d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exe 2  -  Tableau d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exe 3  -  Evolution des versions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1 -  GENERALI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S.  est  un d�riv�  tr�s  simplifi�  de  E.T.,  l'�diteur de texte ori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ation".  Il ne doit d'ailleurs �tre diffus� que conjointement avec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rait-ce que  parce que  la  pr�sente  documentation  d�crit  seulement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ces entre  E.S.  et  E.T.  et  se r�f�re  donc  � celle de E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rs que  E.T.  est  le plus complet  possible  et doit �tre,  en princ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 avec un  disque dur  pour un  r�el confort, E.S. a �t� r�duit au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vue d'une utilisation  sur disquettes, en conservant  malgr� tout l'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ossibilit�s de  E.T.;  E.S.  surpasse  d'ailleurs  E.T.  sur  deux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capacit� en texte  est  un peu  plus �lev�e  (jusqu'�  6500 lignes  sel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du syst�me) et les �critures sont un peu plus rapides.  En ou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combrement de  E.S.  est  pr�s de  quatre fois  inf�rieur  � celui  de 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ins de  10 Ko).  Enfin,  en sortant de  E.S. le  COMMAND.COM  n'a pas �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� ce qui est int�ressant sur un syst�me � disqu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tre indicatif, le source de  E.S.  tient dans moins de 4900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 163 Ko ce qui est � comparer aux 446 Ko et 13663 lignes de E.T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s si vous avez un  disque dur,  oubliez E.S. !   Vous  b�n�fici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confort  bien sup�rieur  avec  E.T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itre 2                                             Liste des commandes 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TOUCHES   d'  EDITION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d�place le curseur � gauche d'une colon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d�place le curseur � droite d'une colon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d�place le curseur vers le haut d'une lig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d�place le curseur vers le bas d'une li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positionnement en d�but de lig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positionnement en fin de lig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monte l'affichage de 20 lig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descend l'affichage de 20 lig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gUp    positionnement en d�but de fic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PgDn    positionnement en fin de fic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retour en AR avec effacement du caract�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  supprime un caract�re � l'emplacement du cur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remet en place la ligne avant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cr�e une nouvelle ligne (v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  bascule du mode normal au mode insertion et vice-ve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act�res   modification du texte ou insertion sel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saut � la tabulation suivante affich�e en haut et en b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tab    saut � la tabulation pr�c�de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+ ou 0   ajoute une tabulation � la position du curs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- ou 9   retire une tabulation � la position du cur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1..8     s�lection des partitions 1 �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A..Z     appel de macro-commandes d�finies par l'utilisate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itre 2                                             Liste des commandes  2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TOUCHES   de   FONCTION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Entr�e/modification de(s) cha�ne(s) de recherche/substit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1    Retour au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  Duplication de la corbeille apr�s la ligne coura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2    Suppression de la ligne courante plac�e dans la corbei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 F2    Suppression des lignes entre marques de d�but et de f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  F2    Vidage de la corbe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3    Coupure de la ligne en deux au niveau du curs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  F3    Fusion de la ligne avec la ligne suivante selon le cur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  Lecture d'un fichier sel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   Ecriture du fichier sel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5    Ecriture de la partie de fichier entre mar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 Positionnement du curseur en d�but de ligne suiva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6    Effacement de ce qui se trouve apr�s le curs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  F6    Effacement de ce qui se trouve avant le cur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   Mise en place de la marque de d�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7    Mise en place de la marque de f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 F7    Positionnement sur la marque de d�but ou de f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  F7    Suppression des mar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8    Recherche d'une cha�ne vers l'a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8    Recherche d'une cha�ne vers l'arri�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9    Substitution de cha�ne une fois en a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9    Substitution inverse en arri�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 F9    Substitution de cha�ne automatique entre mar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Entr�e d'une commande litt�rale (voir plus ha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itre 3                                 Diff�rences par rapport � E.T.  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  Commandes supprim�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#       saut au d�but du mot pr�c�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#       saut au d�but du mot sui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home    positionnement en d�but d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end     positionnement en fin de p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   A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 F3     copie du mot supprim� par ctrl F6 au niveau du curs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  F5     �criture d'un fichier 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 F6     effacement du mot qui se trouve sous le curs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 F8     recherche de la 1�re cha�ne dans le fic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  F9     substitution conditionnelle entre marq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F10    environnement de d�veloppement int�gr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  F10    traitements sp�ciau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C I   L'installation de la configuration est supprim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D     Plus de retour temporaire au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F     Plus de fen�tres. Chaque partition occupe tout l'�cra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M D   D�finition de macros par l'�diteur supprim�e;  il reste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 d�finir les macros par enregistrement ce qui est plu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M E   Edition des macros supprim�e. Voir ci-dess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M L   Liste des macros supprim�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O L   options en lectu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us  de  lecture  de  fichiers  binaires,  ni  de  choix  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�parateurs,  ni  de  tables  de  conver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'option  "lignes tronqu�es" est devenue F10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O E   options en �critur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us de  TAB en �criture,  ni d'�criture de  fichiers binai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 de  choix des s�parateurs,  ni de  tables d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O R   options en recherch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us de possibilit� d'assimiler les minuscules aux majuscule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 options  "blancs en fin de chaine",  "joker en recherche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joker en substitution" sont toujours activ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'option "carat�re joker" est devenue F10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O V   options vid�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us de commutation dynamique, ni de modes autres que 80x2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us de mode QUESTAR, ni Hercules, ni E.G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O C   options clavie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BIOS, pas de fonctions sp�ciales A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O T   options text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�rement supprim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O D   options divers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i�rement supprim�es; plus de gestion des coule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itre 3                                 Diff�rences par rapport � E.T.   2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 options au lancement ont presque toutes �t� supprim�es et il ne re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  /L pour fixer la longueur des lig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  Commandes modifi�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tes les autres commandes ont �t� conserv�es avec quelques l�g�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l n'est plus possible d'avoir le m�me fichier dans 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n�tres diff�rentes ( /n avec 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le nom de fichier est toujours demand� en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ertains messages ont �t� raccourcis ou supprim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la commande  F10 M I  est  remplac�e  par  F10 M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  Commandes ajout�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J      Remplace l'ancienne commande de d�finition du joker 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herche/remplacement (F10 O R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T      Remplace l'ancienne commande pour tronquer ou non 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gnes lues. (F10 O L 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Annex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CONDITIONS   de   DIFFUS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programme a �t� con�u pour accompagner E.T. et il est donc interdit</w:t>
      </w:r>
    </w:p>
    <w:p>
      <w:pPr>
        <w:pStyle w:val="PreformattedText"/>
        <w:bidi w:val="0"/>
        <w:jc w:val="left"/>
        <w:rPr/>
      </w:pPr>
      <w:r>
        <w:rPr/>
        <w:t>de le diffuser s�par�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 E.T., son  utilisation  et sa  diffusion ne sont  autoris�es qu'� des fins</w:t>
      </w:r>
    </w:p>
    <w:p>
      <w:pPr>
        <w:pStyle w:val="PreformattedText"/>
        <w:bidi w:val="0"/>
        <w:jc w:val="left"/>
        <w:rPr/>
      </w:pPr>
      <w:r>
        <w:rPr/>
        <w:t>strictement non commerciales et � la condition  expresse  de n'y apporter aucune</w:t>
      </w:r>
    </w:p>
    <w:p>
      <w:pPr>
        <w:pStyle w:val="PreformattedText"/>
        <w:bidi w:val="0"/>
        <w:jc w:val="left"/>
        <w:rPr/>
      </w:pPr>
      <w:r>
        <w:rPr/>
        <w:t>modification. Tout autre usage  est  subordonn� �  l'autorisation  de  l'auteur.</w:t>
      </w:r>
    </w:p>
    <w:p>
      <w:pPr>
        <w:pStyle w:val="PreformattedText"/>
        <w:bidi w:val="0"/>
        <w:jc w:val="left"/>
        <w:rPr/>
      </w:pPr>
      <w:r>
        <w:rPr/>
        <w:t>E.S.  ne peut donc �tre vendu, et sa diffusion ne peut  co�ter  plus que le prix</w:t>
      </w:r>
    </w:p>
    <w:p>
      <w:pPr>
        <w:pStyle w:val="PreformattedText"/>
        <w:bidi w:val="0"/>
        <w:jc w:val="left"/>
        <w:rPr/>
      </w:pPr>
      <w:r>
        <w:rPr/>
        <w:t>du support  et de la duplication ( 50fr maximum pour  une  disquette  comprenant</w:t>
      </w:r>
    </w:p>
    <w:p>
      <w:pPr>
        <w:pStyle w:val="PreformattedText"/>
        <w:bidi w:val="0"/>
        <w:jc w:val="left"/>
        <w:rPr/>
      </w:pPr>
      <w:r>
        <w:rPr/>
        <w:t>ET, ES, EX et I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vous  utilisez  r�guli�rement  E.T.  ou  E.S.,  vous �tes invit�s �</w:t>
      </w:r>
    </w:p>
    <w:p>
      <w:pPr>
        <w:pStyle w:val="PreformattedText"/>
        <w:bidi w:val="0"/>
        <w:jc w:val="left"/>
        <w:rPr/>
      </w:pPr>
      <w:r>
        <w:rPr/>
        <w:t>envoyer  100 fr  de droits � leur auteur  selon  les  principes du  "SHAREWARE".</w:t>
      </w:r>
    </w:p>
    <w:p>
      <w:pPr>
        <w:pStyle w:val="PreformattedText"/>
        <w:bidi w:val="0"/>
        <w:jc w:val="left"/>
        <w:rPr/>
      </w:pPr>
      <w:r>
        <w:rPr/>
        <w:t>Vous serez alors un  utilisateur "officiel"  et  recevrez la  prochain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 suggestions  et  les  critiques  sont les bienvenues; dans  toute</w:t>
      </w:r>
    </w:p>
    <w:p>
      <w:pPr>
        <w:pStyle w:val="PreformattedText"/>
        <w:bidi w:val="0"/>
        <w:jc w:val="left"/>
        <w:rPr/>
      </w:pPr>
      <w:r>
        <w:rPr/>
        <w:t>correspondance,  INDIQUEZ  la  VERSION  de  E.S.  que vous utilis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ernard    D U P I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Annex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TABLEAU   des   COMMANDES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tableau ci-dessous est destin� �  faciliter  l'utilisation de E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est sugg�r� de le conserver � port�e de la 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Normal      �     Shift       �     Control     �       Alt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  � entr�e cha�nes  �    SORTIE       �        -        �        -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  � copie corbeille � supprime ligne  � supprime bloc   � vide corbeill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  �        -        �  coupe ligne    �        -        � fusionne lign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  � lecture fichier �        -        �        -        �        -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  � �criture fichier�  �criture bloc  �        -        �        -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  � ligne suivante  � efface fin ligne�        -        �  efface d�bu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  � marque d�but    �  marque fin     � posit sur marque� efface marque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  �  recherche  AV  � recherche  AR   �        -        �        -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  � substitution AV � substitution AR � substitue / bloc�        -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 �   COMMANDES     �        -        �        -        �        -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ES entr�es par  F10:        �  M (acros)       S (auve)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ͺ                  C (harge)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Q (uitte)                      �                  A (nnule)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 (om)       nom               �                  I (nit)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 (xtension) nom               �                  F (in)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J (oker)                       �                  Q (uitte)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 (ronque)                     �����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L (igne)     n                 �  C (onfiguration)   S (auve)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                     </w:t>
      </w:r>
      <w:r>
        <w:rPr/>
        <w:t>C (harge)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Annex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EVOLUTION  de  E.S.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premi�re version diffus�e de  E.S.  est la 1.0  (comme il se doi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tte version correspond � la  version 1.63  de  E.T.  sauf  en ce q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e les points �voqu�s au chapitr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s et corrections apport�es par la version 1.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*C*   Correction d'une erreur dans l'affichage qui  n'�tait  pas  mis � j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ment apr�s la frappe de "e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*C*   Correction d'une erreur dans la  gestion du  curseur  (affichage C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*C*   L'affichage  n'�tait  pas  mis �  jour  lors  de  la  commutation 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s; corrig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s et corrections apport�es par la version 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*M*   Modification de l'adresse de l'auteu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pectives: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S.  est un produit qui  devrait  peu  �voluer,  sinon  pour  corriger 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eurs �ventuelles,  pour le  simplifier encore un peu si possible, ou p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ir compte de l'avis des utilisate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TES les id�es sont les  bienvenues !   et les critiques aussi !   Il  es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vident que je ne peux tenir compte de  TOUTES  les suggestions,  mais je 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querai pas d'en r�aliser un maximum,  dans la mesure o� elles ne vont pa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'encontre de l'esprit du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ernard   D U P I 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