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avoid the EMACS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cs will search for a directory C:\EMACS if the name EMACS is undefi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