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1985 Richard M. Stallman.  See end for copy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Copyright (c) 1986 Russell N. Nelson, (c) 1993 Leon van Domme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ooking at the Freemacs tutorial.  It describes generic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will work on a variety of platforms and terminals.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arrow keys are less general and are not cov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acs commands generally involve the CONTROL key (sometimes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or CTL) or the META key (sometimes labelled ALT).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ut META or CONTROL each time we want you to prefix a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use the 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&lt;chr&gt;  means hold the CONTROL key while typing the character &lt;c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C-f would be: hold the CONTROL key and typ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-&lt;chr&gt;  means hold the META or ALT key down while typing &lt;chr&gt;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 META or ALT key, type &lt;ESC&gt;, release it, then type &lt;chr&gt;.  "&lt;ESC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nds for the key labelled ESC.  Some characters do not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 key, but &lt;ESC&gt; always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if you must exit at some point, type C-x C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"&gt;&gt;" at the left margin indicate directions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using a command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Now type C-v (View next screen) to move to the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o ahead, do it by depressing the control key and v toge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now on, you'll be expected to do this whenever you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an overlap when going from screen to screen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ome continuity when moving throug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hat you need to know is how to move arou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place in the file.  You already know how to move forwa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with C-v.  To move backwards a screen, type M-v (de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key and type v, or type &lt;ESC&gt;v if you don't have a META o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Try typing M-v and then C-v to move back and forth a few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useful for viewing screenfu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v     Move forward one scree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v     Move backward one scree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l     Clear screen and redispla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tting the text near the cursor at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hat's control-L, not control-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ind the cursor and remember what text is nea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ype a C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cursor again and see what text is near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CURS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from screenful to screenful is useful, but how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yourself within a given screen to a specific pl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you can do this.  One way (not the be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basic) is to use the commands previous, backward,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xt.  As you can imagine these commands (which ar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cs as C-p, C-b, C-f, and C-n  respectively) move the curs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currently is to a new place in the given direction. 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ore graphical form are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vious line, C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ward, C-b .... Current cursor position .... Forward, C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xt line, C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Move the cursor to the line in the middle of that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ype C-l to see the whole diagram centered i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probably find it easy to think of these by letter.  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, N for next, B for backward and F for forward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ursor positioning commands and you'll be using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so it would be of great benefit if you learn them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Do a few C-n's to bring the cursor down to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Move into the line with C-f's and then up with C-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what C-p does when the cursor is in the middle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separated by Newline characters.  For mos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normally be a Newline character at the end of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but it is up to you to make sure of this.  A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ly exist without a Newline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ry to C-b at the beginning of a line.  Do a few more C-b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do C-f's back to the end of the line and bey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o off the top or bottom of the screen, the text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is shifted onto the screen so that your instru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ried out while keeping the curso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ry to move the cursor off the bottom of the screen with C-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ving by characters is too slow, you can move by words.  M-f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ta-f) moves forward a word and M-b moves back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ype a few M-f's and M-b's.  Intersperse them with C-f's and C-b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parallel between C-f and C-b on the one hand, and M-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-b on the other hand.  Very often Meta charac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related to English text whereas Control characters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c textual units that are independent of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(characters, lines, etc).  There is a similar parallel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 sentences: C-a and C-e move to the beginning or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M-a and M-e move to the beginning or end of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ry a couple of C-a's, and then a couple of C-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a couple of M-a's, and then a couple of M-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repeated C-a's do nothing, but repeated M-a's keep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ther.  Do you think that this is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simple cursor motion commands are M-&lt; (Meta Less-th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ves to the beginning of the file, and M-&gt; (Meta Greater-th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ves to the end of the file.  You probably don't need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since finding this spot again will be boring.  On most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&lt;" is above the comma and you must use the shift key to typ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se terminals you must use the shift key to type M-&lt; also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shift key, you would be typing M-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cursor in the text is also called "point"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phrase, the cursor shows on the screen where point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ummary of simple moving operations including the 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mov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f     Move forward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b     Move backward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f     Move forward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b     Move backward a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n     Move to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p     Move to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a     Move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e     Mov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a     Move back to beginning of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e     Move forward to end of sen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&lt;     Go to beginn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&gt;     Go 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ry all of these commands now a few times for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last two will take you away from this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ome back here with M-v's and C-v'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often us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ll other commands in Freemacs, these commands can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hich cause them to be executed repeatedly. 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command a repeat count is by typing C-u and then th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type the command.  If you have a META or ALT ke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 the C-u if you hold down the META or ALT key while you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This is easier, but we recommend the C-u method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any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C-u 8 C-f moves forward eigh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ry giving a suitable argument to C-n or C-p to come a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to this line in one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pparent exception to this is the screen moving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v and M-v.  When given an argument, they scroll the screen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by that many lines, rather than screenfuls.  This prov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ry typing C-u 8 C-v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it scroll the screen up by 8 lines? 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it down you can give an argument to M-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bort various operations, such as providing input, 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of text, safely with C-g. You can also use C-g to disca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 or the beginning of a command that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ype C-u 100 to make a numeric arg of 100, then type C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ype C-f.  How many characters does it mo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typed an &lt;ESC&gt; by mistake, you can get rid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C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tronger command, C-Break, that should stop any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.  You do not want to use this unles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xit after using C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acs can have two windows, each displaying its ow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stage it is better not to go into the techniq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ltiple windows.  But you do need to know h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 of extra windows that may appear to display hel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certain commands.  It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x 1   One window (i.e., kill the other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ontrol-x followed by the digi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1 makes the window which the cursor is i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creen, by getting rid of the other window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ype C-x 2 and see this buffer displayed in tw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ype C-x 1 and see one window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sert text, just type it.  Characters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, such as A, 7, *, etc. are taken by Freemacs as text and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Type &lt;Return&gt; (the carriage-return key) to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lete the last character you typed by typing &lt;Backspac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rally, &lt;Backspace&gt; deletes the character immediate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Do this now, type a few characters and then dele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yping &lt;Backspace&gt; a few times.  Don't worry abou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changed; you can abandon the change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Now start typing text until you reach the right margin,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. Do not type any spaces. When a line of text gets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ne line on the screen, the screen scrolls left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remai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Use &lt;Backspace&gt;s to delete the text until the line fits on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Now type a lot of words separated by spaces.  Notice tha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aps around when it gets too long.  That is because the Fil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t, as you can see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Move the cursor to the beginning of a line and type &lt;Backspace&gt;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s the newline before the line and merges the lin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vious line.  The resulting line may be too long to fi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se you will see a small arrow pointing right,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ype &lt;Return&gt; to reinsert the Newline you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most Freemacs commands can be given a repeat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characters which insert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Try that now -- type C-u 8 * and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now learned the most basic way of typing some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cs and correcting errors.  You can delete by words 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Here is a summary of the delete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ackspace&gt;    delete the character just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d            delete the next character aft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&lt;Backspace&gt;  kill the word immediately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d            kill the next word aft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k            kill from the cursor position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k            kill to the end of the current sen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&lt;Backspace&gt; and C-d vs M-&lt;Backspace&gt; and M-d extend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by C-f and M-f (well, &lt;Backspace&gt; isn't really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but let's not worry about that).  C-k and M-k are like C-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-e, sort of, in that lines are opposite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uppose you kill something, and then you decid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back?  Well, whenever you kill something bigg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Freemacs saves it for you.  To yank it back, use C-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kill text in one place, move elsewhere, and then do C-y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way to move text around.  Note that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"Killing" and "Deleting" something is that "Killed"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yanked back, and "Deleted" things cannot.  Gener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can destroy a lot of text save it, while the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only one character, or nothing but blank lines and spaces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ype C-n a couple times to postio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line on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Do this now, move the cursor and kill that line with C-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single C-k kills the contents of the line, an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 kills the line itself, and make all the other lines move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C-k a repeat count, it kills that many lin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that has just disappeared is saved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it.  To retrieve the last killed text and put i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currently is, type C-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ry it; type C-y to yank the tex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C-y as if you were yanking something back tha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away from you.  Notice that if you do several C-k'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that is killed is all saved together so that one C-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 all of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Do this now, type C-k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retrieve that killed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ype C-y.  Then move the cursor down a few lines and type C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.  You now see how to copy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do if you have some text you want to yank back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ill something else?  C-y would yank the more recent kill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text is not lost.  You can get back to it using the M-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After you have done C-y to get the most recent kill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-Y replaces that yanked text with the previous kill.  Typing M-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nd again brings in earlier and earlier kills. 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the text you are looking for, you can just go away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re.  If you M-y enough times, you come back to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(the most recent ki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Kill a line, move around, kill anoth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do C-y to get back the second kill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do M-y and it will be replaced by the first kill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more M-y's and see what you get.  Keep doing them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kill line comes back, and then a few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the text you edit permanent, you must put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Otherwise, it will be lost when you terminate Freemacs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diting can be associated with a file if you "find"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What finding means is that you see the contents of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eemacs; and, loosely speaking, what you are editing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However, the changes still don't become permanent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e" the file.  This is so you can have control to avoid le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changed file around when you don't want to.  Even then, Fre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eave the original file under a changed name in case you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ut to be a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ok near the bottom of the screen you will see a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tring "... tutorial.doc".  Your copy of the Fre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is called "tutorial.doc".  Whatever file you fin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name will appear in that precise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for finding and saving files are unlik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you have learned in that they consist of tw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oth start with the character Control-x.  There is a whol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s that start with Control-x; many of them have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buffers, and related things, and all of them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x followed by some oth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 about the command for finding a file i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what file name you want.  We say the command "read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" (in this case, the argument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.  After you typ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x C-f   Find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acs asks you to type the file name.  It echoes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screen.  You are using the minibuffer now!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minibuffer is for.  When you type &lt;Return&gt; to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, the minibuffer is no longer needed, so it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ype C-x C-f, then type C-g twice.  This cancels the mini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so cancels the C-x C-f command that was using the mini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do not find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little while the file contents appear on the scree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ontents.  When you wish to make the changes perma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x C-s   S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Freemacs are written into the file.  You shoul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often, so that you will not lose very much work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type C-x C-s, saving your copy of the tutorial, but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backup, or not mad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new file, just find it "as if" it already existe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yping in the text.  When you ask to "save" the file, Fre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lly create the file with the text that you hav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n on, you can consider yourself to be editing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second file with C-x C-f, the first fi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Freemacs.  You can switch back to it by finding it ag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C-f.  This way you can get quite a number of files inside Fre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nside Freemacs which holds the text read from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 "buffer."  Finding a file makes a new buffer inside Fre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 list of the buffers that exist in Freemac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x C-b   List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ry C-x C-b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each buffer has a name, and it may also have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the file whose contents it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ype Space to get rid of the buff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changes to the text of one file, then find anoth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save the first file.  Its changes remain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cs, in that file's buffer.  The creation or edi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ile's buffer has no effect on the first file's buff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useful, but it also means that you need a convenien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first file's buffer.  It would be a nuisance t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ack to it with C-x C-f in order to save it with C-x C-s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x s   Write modifi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x s goes through the list of all the buffers you have and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that contain files you have changed, and sav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THE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, many more Freemacs commands than could possibly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the control and meta characters.  Freemacs gets aroun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(eXtend) command.  This comes in two flav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x     Character eXtend.  Followed by on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x     Named command eXtend.  Followed by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ommands that are generally useful but used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you have already learned about.  You have already s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: the file commands C-x C-f to Find and C-x C-s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is the command to tell Freemacs that you'd like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nd get rid of Freemacs.  The command to do this is C-x C-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't worry; it offers to save each changed file before it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c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xit Freemacs only temporarily, you can use C-z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z creates a subshell running under Freemacs to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run other programs and return to Freemacs afterwar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ruly "exit" from Freemacs.  To return to Freemac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it".  The difficulty with C-z is that DOS memory will 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Freemacs is still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C-x commands.  The ones you know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x C-f         Fi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x C-s         Sa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x C-b         List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x C-c         Quit Fre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eXtended commands are commands which are used even less fr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mands which are used only in certain modes. 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alled "functions".  An example is the function query-re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lobally replaces one string with another.  When you type M-x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cs prompts you at the bottom of the screen with M-x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name of the function you wish to call;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ery-replace".  Just type "que r " and Freemacs will complete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the two "arguments"--the string to be replaced, and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it with--each one ended with a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Move the cursor to the blank line two lines below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ype M-x que r &lt;Return&gt; changed &lt;Return&gt; altered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how this line has altered: you'v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 c-h-a-n-g-e-d with "altered" wherever it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acs shows the commands that you are typing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an area called the "echo area."  The echo area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 of the screen.  The line immediately above it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LINE.  The mode line say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cs UPKF: * tutorial.doc (Text Fill) -- C46/71 L492/714=68%--309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useful "information"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know what the filename means--it is the fil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 What the C46/71 L495/711 means is that you are at column 4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92 of a file that is 714 lines long.  It contains 30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-- Freemacs does not allow more than 65535 charac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in a file.  The * means that you have made changes 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fter you visit or save a file, there is no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of the mode line inside the parentheses is to tell you wha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.  The default mode is Fun.  Since this is a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is "Text".  It is an example of a "major mode"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ajor modes in Freemacs for editing different languages and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int mode, C mode, etc.  At any time one and only one maj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, and its name can always be found in the mode line jus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xt" i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ajor mode makes a few commands behave differentl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ommands for creating comments in a program, and sin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 has a different idea of what a comment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each major mode has to insert comments differently.  Each maj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ame of an extended command, which is how you get into th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M-X Fun-mode is how to get into Fundamental mod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have the word mode in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be editing English text, such as this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bably use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ype M-x Text-mode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, none of the commands you have learned changes Freemac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way.  Major modes are usually like that: commands don't chan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nrelated things, but they work a little bit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modes are called major because there are also mino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alled minor because they aren't alternatives to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just minor modifications of them.  Each minor m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 or off by itself, regardless of what major mode you are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ardless of the other minor modes.  So you can use n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or one minor mode, or any combination of several min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inor mode which is very useful, especially for editing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is Fill mode.  When this mode is on, Freemacs break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ween words automatically whenever the line gets too lo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urn this mode on by doing M-x auto-fill-mode&lt;Return&gt;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on, you can turn it off by doing M-x auto-fill-mode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e is off, this function turns it on, and if the mode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urns it off.  This is called "toggl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ype M-x auto-fill-mode&lt;Return&gt; now.  You see that Fil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ppears. Insert a line of "asdf " over again until you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 the screen.  Turn Fill again on and type one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put in spaces between the words because auto-fill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only at spaces and only if space or return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gin is usually set at 71 characters, but you can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-x f command.  You should give the margin setting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umeric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ype C-x f with an argument of 20.  (C-u 2 0 C-x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ype in some text and see Freemacs fill lines o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with it.  Then set the margin back to 7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x 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s changes in the middle of a paragraph, Auto Fil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-fill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fill the paragraph, type M-q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ta-q) with the cursor inside tha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Move the cursor into the previous paragraph and type M-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acs can do searches for strings (these are groups of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words) either forward through the file 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t.  To search for the string means that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it somewhere in the file and have Freemacs show you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the string exist.  This type of search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what you may be familiar with.  It is a search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as you type in the thing to search for. 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a search is C-s for forward search, and C-r for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 BUT WAIT!  Don't do them now.  When you type C-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string "Occurrence 1 of string: " appears as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cho area.  This tells you that Freemacs is in wha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remental search waiting for you to type the thing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.  &lt;Return&gt; terminates a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Now type C-s to start a search.  SLOWLY, one letter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the word 'cursor', pausing after you typ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to notice what happens to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ype C-s to find the next occurrence of "curs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Now type &lt;Backspace&gt; four times and see how the cursor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ype &lt;Return&gt; to terminate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see what happened?  Freemacs, in an incremental search,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occurrence of the string that you've typed out so far. 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occurrence of 'cursor' just type C-s again. 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exists Freemacs beeps and tells you that it is a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 C-g would also terminate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the middle of an incremental search and type &lt;Backspac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tice that the last character in the search string is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arch backs up to the last place of the searc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suppose you currently have typed 'cu' and you se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at the first occurrence of 'cu'.  If you now type &lt;Backspac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u' on the search line is erased and you'll be reposi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the occurrence of 'c' where the search took you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the 'u'.  This provides a useful means for backing up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the middle of a search and happen to type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other than a C-s or C-r, which tell Freemacs to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ccurrence of the string), the search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s starts a search that looks for any occurrence o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FTER the current cursor position.  But what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something earlier in the text?  To do this, type C-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search.  Everything that applies to C-s applies to C-r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irection of the search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MOR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utorial we have tried to supply just enough informatio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ed using Freemacs.  There is so much available in Freemac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impossible to explain it all here.  However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more about Freemacs since it has numerous desirable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know about yet.  Freemacs has a great deal o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All of these commands can be accessed through the key F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call "the Help character" or &lt;HELP&gt; because of the func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HELP features, type the &lt;HELP&gt; character, and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aying what kind of help you want.  If you have typed &lt;HEL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ide you don't want any help, just type C-g to cance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basic HELP feature is &lt;HELP&gt; k.  Type &lt;HELP&gt;, a k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and Freemacs displays a very brief description of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ype &lt;HELP&gt; k C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should b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p is previous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you the "name of the function".  That is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int code to extend Freemacs; it also is enough to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 what the command does if you have seen it before bu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 commands such as C-x C-s and (if you have no ME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key) &lt;ESC&gt;v are also allowed after &lt;HELP&gt;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more information on the command, use &lt;HELP&gt; f instead of &lt;HELP&gt;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ype &lt;HELP&gt; f previous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documentation of the function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Pressing any key erases it.  Notice that the full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-line command is F:previous-line.  F is a library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the command is stored in the Fundamental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ile emacs.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ther useful &lt;HELP&gt;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ELP&gt; a     Apropos.  Type in a keyword and Freemacs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the commands whose names contain that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commands can all be invoked with Meta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ype &lt;HELP&gt; a file&lt;Return&gt;.  You will see a list of all M-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file" in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ELP&gt; w</w:t>
        <w:tab/>
        <w:t>Where.  Type in a keyword and Freemacs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the keys that invoke commands with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 that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ype &lt;HELP&gt; w file&lt;Return&gt;. You will see all keys that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th "file" in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o exit Freemacs permanently use C-x C-c.  To exit to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, so that you can come back in with the EXIT command, use C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-x C-b to display a list of available buffers and C-x b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is meant to be understandable to all new users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und something unclear, don't sit and blame yourself - compl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, like all of Freemacs, is copyrighted, and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copies on certain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5 Richard M. Stall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is granted to anyone to make or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document as received, in any medium,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notice and permission notice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the distributor grants the recipient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rther redistribution as permitted by this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is granted to distribute modifi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document, or of portions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e above conditions, provided al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y prominent notices stating who last alter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for copying Freemacs itself are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e same spirit.  Please read the file LICENSE.DOC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give copies of Freemacs to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tamp out ownership of software by using,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ring fre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