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w to install Freemacs Mi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C:\EMACS using the MD command of DOS. 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D command. Then move or copy all Freemacs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ee your DOS manual for info how to perform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fine a new environment variable EMACS to point to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MACS=C:\EMACS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 at the end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 EMACS.BAT to a director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EMACS to start up Emacs and press F1 or &lt;Alt-x&gt;help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lt-x&gt; means: press the x key while holding the Alt key d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ochrome system, enter &lt;Alt-x&gt;monochr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will bring up a menu of common edi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, you can type &lt;Alt-x&gt;mouse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`Select file to edit' menu item and type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your AUTOEXEC.BAT file (described in your DOS manual). 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ACS=C:\EMACS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Afterwards use the `Exit Emacs'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TROUBLE.HLP in case of difficul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