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he same information as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in the User's Manual.  It is provided her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your convenience and to emphasize its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khya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P). 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an ASP member by contacting the member directly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for member's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at 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formation is provided courtesy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hareware Professionals (ASP).  This describes wh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d how you bene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good programs and bad ones!)  The main differen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ethod of distribution.  The author specifically gr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to copy and distribute the software, either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ndry or to a specific group. 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uy.  And 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.  Shareware has the ultimate money-back guarantee --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MacroPIK'r useful and find that you are us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 after a reasonable trial period, Please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35.00 US to SAMKHYA.  The $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will receive a receipt,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MacroPIK'r, one year of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, and a bonus package of useful utilities.  See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(file MP-ORDER.FRM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License arrangements may be made by contacting SAMKHY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y economical if you plan to license more than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MacroPIK'r for remuneration must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SAMKHYA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business of distributing sharewar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SAMKHYA so that you can be sure to get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nd updates.  See the files "VENDOR.DOC" or "SYSOP.DO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  Call or write if you have ques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at files may be missing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ven if you paid a small amount of money for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cluded MacroPIK'r, that does not mean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There are many businesses that sell bund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or a small fee to cover the cost of the disket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verhead.  Also, hard disk vendors may include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with each hard disk they sell.  In each c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ouraged to try whatever programs look useful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ave to register if you end u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MacroPIK'r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Be sure you include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me with MacroPIK'r when you pass it along -- or jus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he self-extracing archive "MPIK.EXE" so that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are kept together in the least amount of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