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YSOP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ur programs, unarchive them,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les (like this one -- but it's much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verything), and do essentially anything you wa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follow these simple rules. 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don't want to stand in your way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hat you simply post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, as this will be simplest for your user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tract it and package the component files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ry to include all the files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ll these are distributed as a self-extracting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ince they total about 500k expanded, 180k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ZIP file is slightly larger than the LHA file *with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routine, so we have opted for the LHA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prise the MacroPIK'r dis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3.  MPIK'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 4.  MPIK'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PQUICK.DOC                   13.  FLTWKS.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MPMANUAL.DOC                  14.  TUTOR3.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MPIKC.BAT                     15.  OUT.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MPIKM.BAT                     16.  SHAR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MPIKBW.BAT                    17.  VENDO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MPIKB.BAT                     18.  SYSOP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MPIKD.BAT                     19.  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CONVERT.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ll ASP distribution members are included i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ailing.  This saves both of us both money and eff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an ASP vendor or bulletin board m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ider jo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n, we send copies of major revisions of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vendors who have notified us of their inter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bulletin board, send us a diskett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program(s) you wish to distribut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address, and we will update the diskette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ack to you.  Since all program copies are ser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o whom they were originally sent, we are able to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by vendor.  As long as w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containing your number for any product,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inue to provide you with upd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CORP MCI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CIS Name: MP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IBM PC-MS/DOS 2.1 or later, 256k memory, 600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a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