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14 @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Writer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 Key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13 @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croByte Software       ^ = &lt;Ctrl&gt;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5     FUNCTION                                  KEY(s)   @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7</w:t>
      </w:r>
    </w:p>
    <w:p>
      <w:pPr>
        <w:pStyle w:val="PreformattedText"/>
        <w:bidi w:val="0"/>
        <w:spacing w:before="0" w:after="0"/>
        <w:jc w:val="left"/>
        <w:rPr/>
      </w:pPr>
      <w:r>
        <w:rPr/>
        <w:t>@2     TEXT EDITING 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MODE ON/OFF (continuous)           ^ &lt;H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CHAR(s) (temporary)               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CHARACTER                       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CHAR LEFT                          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E TO END OF LINE                      ^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LINE                               ^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LINE                               ^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SYSTEM DATE AT CURSOR POS            ^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2     CURSOR MOVEMENTS      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UP                                   &lt;Pg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DOWN                                 &lt;Pg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LEFT                                 ^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RIGHT                                ^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G OF LINE                            &lt;H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ND OF LINE                           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/ TAB+INSERT                          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STRING                               ^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 STRING                            ^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OF PAGE                             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OF PAGE                          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OF FILE                            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OF FILE                         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 CHARACTER MODE                  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LEFT (by 10 colunms)              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RIGHT                              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LINE,COL,TIME                   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EDIT                       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2     BLOCK COMMANDS   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                                    ^ B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                                      ^ B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                                     ^ B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LAY                                   ^ B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                                   ^ B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                                     ^ B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                                    ^ B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                                   ^ B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(Replace or Append)                 ^ B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                                     ^ B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(to LST)                            ^ B P</w:t>
      </w:r>
    </w:p>
    <w:p>
      <w:pPr>
        <w:pStyle w:val="PreformattedText"/>
        <w:bidi w:val="0"/>
        <w:spacing w:before="0" w:after="0"/>
        <w:jc w:val="left"/>
        <w:rPr/>
      </w:pPr>
      <w:r>
        <w:rPr/>
        <w:t>@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