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 1.11 (8/0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Eric Meyer's VDE editor version 1.5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.DOC and V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1991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keyboard and function-key macro definition files from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asy-to-edit text fil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works only with VDE versions that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 in their macro file headers.  At this time, this includes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, 1.54, 1.55, 1.6 and 1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WHAT'S NEW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v. 1.11 compensates for a rare error in VDE's macro process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E-produced .VD? file ends up with macro-type bytes which w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previous versions of VMC but were handled correctly by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ever have encountered this error.  Also, v. 1.11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v. 1.10 has only one change from previous versions: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a macro can be Non-repeat, Quiet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Eric Meyer's VDE 1.6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, 1991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Whitsett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-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tera QBBS - Glendale, CA  (818)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If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identifiers are 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and .VDK as "Data" and the T in .VTF and .VTK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K   -&gt;  *.VTK     Keyboard macro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K   -&gt;  *.VDK     Keyboard macro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ing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saved in /A or /N mode of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use the same format for both .VTF and .VT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12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128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ontrol and alt 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expressions, VMC allows text line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label representing the key it is assign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ust be surrounded by [].  The label expression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VTF (function key) files the valid labels are [01]..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DE assigns function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 in V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F11...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F21...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F31...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41,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F43,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F45,F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F47,F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ascending numeric order in the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.VTK (keyboard macro) labels are in the ranges [0]..[9] and [A]..[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etters can be upper or lower case.  Macros must be in the order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in the .VTK file.  .VTK files can have up to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@  symbol indicates the next key will be an Al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MUST be in the ranges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symbol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as a control key (^[) or by pressing ^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Again, VMC will always convert to the ^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 ^ symbol in your macros.  To enter an actual back apostroph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MODES  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cro run in No-repeat mode, Quiet mode or Both, put N, Q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after the label.  (You can also use q or n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Q, q, N, n, B or B as the actual first letter of a mac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-repeat, Quiet or Both mode designator, type a ` (back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bad macro label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ed aft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hows you a macro label.  The label shown indicates the la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macro.  Whatever macro follows is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MMENTING YOUR MACROS  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your macros, keep the comment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portion of your macro file and use an extension of .V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CF.  Think of the C representing Comments.  Then use VDE and Alt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VT? and the .VC?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