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macro keys supplied on the Win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WORK.W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&lt;alt-1&gt;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marks the cursor position and does a find comman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 back to the previous find ( CTRL+PGU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2 - Control Function key 2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f2&gt;&lt;alt-1&gt;&lt;alt-F&gt;&lt;c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f2 except that is chains back to inself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all occurances of a selection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3 - Control Function key 3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f3&gt;&lt;alt-0&gt;&lt;cPgDn&gt;&lt;alt-0&gt;&lt;cPgUp&gt;&lt;c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an be used to unmark all marks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perform a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&lt;down&gt;&lt;alt-1&gt;&lt;up&gt;&lt;cEnd&gt;&lt;cPgUp&gt;&lt;alt-0&gt;&lt;down&gt;&lt;alt-1&gt;&lt;up&gt;&lt;c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gDn&gt;&lt;cPgDn&gt;&lt;alt-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exampl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io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           { a comment about this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{ a comment about this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else       { a comment about this c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block to the right can be move up to the asteris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cursor at the asterisk and doing a mark (ALT+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ing the cursor on the first brace of the top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f5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to this macro is the undo key, &lt;cHome&gt;,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was deleted by the &lt;cEn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&lt;cEnd&gt;&lt;up&gt;&lt;alt-1&gt;&lt;cPgDn&gt;&lt;alt-0&gt;&lt;up&gt;&lt;alt-1&gt;&lt;down&gt;&lt;c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gUp&gt;&lt;cPgUp&gt;&lt;alt-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move the comment block down, by placing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lock, placing the cursor on the left brac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and pressing f6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-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&lt;alt-3&gt;&lt;alt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lects the cursor line and does an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t way to execute a DOS command from Win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